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r mener à bien votre analyse vous disposez également des éléments suivants 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Traitement des charges constatées d’avance </w:t>
      </w:r>
    </w:p>
    <w:p>
      <w:pPr>
        <w:pStyle w:val="Normal"/>
        <w:spacing w:before="0" w:after="120"/>
        <w:rPr/>
      </w:pPr>
      <w:r>
        <w:rPr/>
        <w:t>On estime qu’elles concernent l’exploitation à hauteur de 136 748.25 €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L’entreprise a pris un matériel industriel en crédit bail :</w:t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te de conclusion du contr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novembre 2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leur du bien à neu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 000 000 €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de d’amortiss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inéair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urée d’amortiss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an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Données de l’exercice 2013</w:t>
      </w:r>
    </w:p>
    <w:tbl>
      <w:tblPr>
        <w:tblW w:w="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984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hiffres d’affaires Franc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 909 111 €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ffres d’affaires Expo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 307 039 €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ock de Matières premiè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 154 501 €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ock de Produits Fin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 792 878 €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</w:rPr>
      </w:pPr>
      <w:r>
        <w:rPr>
          <w:b/>
        </w:rPr>
        <w:t>Coût de production des produits finis</w:t>
      </w:r>
    </w:p>
    <w:p>
      <w:pPr>
        <w:pStyle w:val="Normal"/>
        <w:spacing w:before="0" w:after="120"/>
        <w:rPr/>
      </w:pPr>
      <w:r>
        <w:rPr/>
        <w:t>On estime le coût de production des produits finis à 73 302 624 € pour l’exercice 2014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Ratios et moyennes du secteur </w:t>
      </w:r>
    </w:p>
    <w:tbl>
      <w:tblPr>
        <w:tblW w:w="4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1328"/>
      </w:tblGrid>
      <w:tr>
        <w:trPr>
          <w:trHeight w:val="31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fr-FR"/>
              </w:rPr>
              <w:t>Élément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fr-FR"/>
              </w:rPr>
              <w:t>2014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Autonomie Financière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35 %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Capacité d'endettement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NC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Taux d'endettement financier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51%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Capacité de Remboursement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6.8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Couverture des emplois stables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.35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Couverture des capitaux investis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FRNG en jours de chiffre d'affaires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Poids du BFRE sur le chiffre d'affaires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Rotation des stocks Marchandises ou MP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25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Rotation des stocks PF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Délai de crédits clients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Délai de crédit fournisseurs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Taux de variation du CA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4.70%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Taux de valeur ajoutée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31%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Taux de marge brute d'exploitation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5.50%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Part du personnel dans la VA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79%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Part des prêteurs dans la VA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5%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Part de l’entreprise dans la VA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7%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Taux de marge bénéficiaire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6%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Rentabilité économique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8%</w:t>
            </w:r>
          </w:p>
        </w:tc>
      </w:tr>
      <w:tr>
        <w:trPr>
          <w:trHeight w:val="31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Rentabilité financière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3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24"/>
        <w:szCs w:val="24"/>
      </w:rPr>
      <w:t>PROCESSUS 6 – CAS CER – INFORMATIONS COMPLÉMENTAIRES</w:t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>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color w:val="000000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color w:val="4F81BD"/>
    </w:rPr>
  </w:style>
  <w:style w:type="character" w:styleId="Titre4Car">
    <w:name w:val="Titre 4 Car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Titre5Car">
    <w:name w:val="Titre 5 Car"/>
    <w:qFormat/>
    <w:rPr>
      <w:rFonts w:ascii="Cambria" w:hAnsi="Cambria" w:eastAsia="Times New Roman" w:cs="Cambria"/>
      <w:color w:val="243F60"/>
    </w:rPr>
  </w:style>
  <w:style w:type="character" w:styleId="Titre6Car">
    <w:name w:val="Titre 6 Car"/>
    <w:qFormat/>
    <w:rPr>
      <w:rFonts w:ascii="Cambria" w:hAnsi="Cambria" w:eastAsia="Times New Roman" w:cs="Cambria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Cambria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Cambria"/>
      <w:color w:val="404040"/>
    </w:rPr>
  </w:style>
  <w:style w:type="character" w:styleId="Titre9Car">
    <w:name w:val="Titre 9 Car"/>
    <w:qFormat/>
    <w:rPr>
      <w:rFonts w:ascii="Cambria" w:hAnsi="Cambria" w:eastAsia="Times New Roman" w:cs="Cambria"/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ate3">
    <w:name w:val="date3"/>
    <w:qFormat/>
    <w:rPr>
      <w:color w:val="686868"/>
      <w:sz w:val="14"/>
      <w:szCs w:val="1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ostmeta">
    <w:name w:val="postmeta"/>
    <w:basedOn w:val="Policepardfau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v1">
    <w:name w:val="ni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56:00Z</dcterms:created>
  <dc:creator>BlanBlan</dc:creator>
  <dc:description/>
  <cp:keywords/>
  <dc:language>en-US</dc:language>
  <cp:lastModifiedBy>RAMEZ</cp:lastModifiedBy>
  <dcterms:modified xsi:type="dcterms:W3CDTF">2015-07-04T10:10:00Z</dcterms:modified>
  <cp:revision>20</cp:revision>
  <dc:subject/>
  <dc:title/>
</cp:coreProperties>
</file>