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ssion          : Régler un problème de factura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Le ……………., au service achat, vous recevez la livraison et la facture de votre commande  n°……………………….. du ……………………… de votre fournisseur STRIVE.</w:t>
      </w:r>
    </w:p>
    <w:p>
      <w:pPr>
        <w:pStyle w:val="Normal"/>
        <w:spacing w:before="120" w:after="0"/>
        <w:jc w:val="both"/>
        <w:rPr/>
      </w:pPr>
      <w:r>
        <w:rPr>
          <w:rFonts w:eastAsia="Wingdings" w:cs="Wingdings" w:ascii="Wingdings" w:hAnsi="Wingdings"/>
          <w:b/>
          <w:sz w:val="30"/>
          <w:szCs w:val="30"/>
        </w:rPr>
        <w:t></w:t>
      </w:r>
      <w:r>
        <w:rPr>
          <w:rFonts w:cs="Calibri"/>
          <w:sz w:val="22"/>
        </w:rPr>
        <w:t xml:space="preserve"> </w:t>
      </w:r>
      <w:r>
        <w:rPr>
          <w:sz w:val="22"/>
        </w:rPr>
        <w:t>Martine Dupont, votre TUTRICE vous demande de traiter cette opératio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ab/>
        <w:t xml:space="preserve">Pour réaliser cette tâche elle vous précise la démarche à suivre : </w: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34760" cy="323913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71755</wp:posOffset>
                </wp:positionV>
                <wp:extent cx="5286375" cy="3148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3148330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contextualSpacing/>
                              <w:jc w:val="both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Se connecter à Open ERP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Transformer le bon de commande  n ° PO00001 du fournisseur  STRIVE en bon de réception (fiche micro « Gérer les réceptions après commande »). Dans le camion il y avait 100 renoncules en mélange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Transformer votre bon de réception en facture  (fiche micro « Créer une facture brouillon par transfert »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120" w:after="20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Procéder aux vérifications en complétant le document ci-dessous (les bons documents sont le bon de réception et la facture transformée dans open ERP)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"/>
                              </w:numPr>
                              <w:spacing w:lineRule="auto" w:line="276" w:before="0" w:after="200"/>
                              <w:contextualSpacing/>
                              <w:rPr/>
                            </w:pPr>
                            <w:r>
                              <w:rPr>
                                <w:rFonts w:eastAsia="Bradley Hand ITC"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28"/>
                                <w:szCs w:val="28"/>
                              </w:rPr>
                              <w:t>Chiffrée le montant de l’avoir à réclamer en justifiant le mont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yle="position:absolute;rotation:-0;width:416.25pt;height:247.9pt;mso-wrap-distance-left:9.05pt;mso-wrap-distance-right:9.05pt;mso-wrap-distance-top:0pt;mso-wrap-distance-bottom:0pt;margin-top:5.65pt;mso-position-vertical-relative:text;margin-left: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120" w:after="0"/>
                        <w:contextualSpacing/>
                        <w:jc w:val="both"/>
                        <w:rPr>
                          <w:rFonts w:ascii="Bradley Hand ITC" w:hAnsi="Bradley Hand ITC" w:cs="Bradley Hand IT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Se connecter à Open ERP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Transformer le bon de commande  n ° PO00001 du fournisseur  STRIVE en bon de réception (fiche micro « Gérer les réceptions après commande »). Dans le camion il y avait 100 renoncules en mélange.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Transformer votre bon de réception en facture  (fiche micro « Créer une facture brouillon par transfert »)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120" w:after="200"/>
                        <w:contextualSpacing/>
                        <w:jc w:val="both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Procéder aux vérifications en complétant le document ci-dessous (les bons documents sont le bon de réception et la facture transformée dans open ERP)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1"/>
                        </w:numPr>
                        <w:spacing w:lineRule="auto" w:line="276" w:before="0" w:after="200"/>
                        <w:contextualSpacing/>
                        <w:rPr/>
                      </w:pPr>
                      <w:r>
                        <w:rPr>
                          <w:rFonts w:eastAsia="Bradley Hand ITC" w:cs="Bradley Hand ITC" w:ascii="Bradley Hand ITC" w:hAnsi="Bradley Hand ITC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28"/>
                          <w:szCs w:val="28"/>
                        </w:rPr>
                        <w:t>Chiffrée le montant de l’avoir à réclamer en justifiant le mont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Fiche de contrôle de factur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33"/>
        <w:gridCol w:w="5528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iche de contrôle de factur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éments à vérifie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omalie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 « oui » précisez</w:t>
            </w:r>
          </w:p>
        </w:tc>
      </w:tr>
      <w:tr>
        <w:trPr>
          <w:trHeight w:val="6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rticles réceptionnés/Articles facturés : </w:t>
            </w:r>
          </w:p>
          <w:p>
            <w:pPr>
              <w:pStyle w:val="Paragraphedeliste"/>
              <w:spacing w:lineRule="auto" w:line="276"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Conformité des références facturé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 xml:space="preserve">Articles réceptionnés/Articles facturés : </w:t>
            </w:r>
          </w:p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Conformités des quantités facturée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Prix facturé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Conditions de prix (remise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Réduction financière (escompte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Conditions de règle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OUI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</w:t>
            </w:r>
            <w:r>
              <w:rPr>
                <w:rFonts w:cs="Calibri"/>
                <w:sz w:val="22"/>
              </w:rPr>
              <w:t xml:space="preserve"> </w:t>
            </w:r>
            <w:r>
              <w:rPr>
                <w:sz w:val="22"/>
              </w:rPr>
              <w:t>N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Contrôle de la facture n° …………………………. du Fournisseur……………………….</w:t>
            </w:r>
          </w:p>
        </w:tc>
      </w:tr>
    </w:tbl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sz w:val="22"/>
        </w:rPr>
      </w:pPr>
      <w:r>
        <w:rPr>
          <w:sz w:val="22"/>
        </w:rPr>
        <w:t>Recalculez le pied de la facture du fournisseur STRIVE et dégagez le montant de l’avoir TTC à réclamer.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939"/>
        <w:gridCol w:w="939"/>
        <w:gridCol w:w="1032"/>
        <w:gridCol w:w="1032"/>
        <w:gridCol w:w="938"/>
        <w:gridCol w:w="1040"/>
        <w:gridCol w:w="1080"/>
        <w:gridCol w:w="790"/>
        <w:gridCol w:w="870"/>
      </w:tblGrid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ARBU06</w:t>
            </w:r>
          </w:p>
        </w:tc>
        <w:tc>
          <w:tcPr>
            <w:tcW w:w="488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Hortensia "Vanille-fraise"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6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6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390,0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ARBU04 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Hibiscus tricolore sur tig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20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200,0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BUL036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Collection de 9 Dalhias décoratifs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8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212,5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ARBU23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Mahonia "Charity" sur tig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12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480,0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BUL018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Glaïeul de Bizanc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4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208,0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ARBU02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Collection de 3*1 azalée de chine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3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19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684,0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ARBU22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Houx argenté sur tig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9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275,5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BUL020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L'orchidée colombe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1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5,0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750,0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BUL028 </w:t>
            </w:r>
          </w:p>
        </w:tc>
        <w:tc>
          <w:tcPr>
            <w:tcW w:w="4880" w:type="dxa"/>
            <w:gridSpan w:val="5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Ornithogale d'Afrique du Sud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7,50 € 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337,50 €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BUL029</w:t>
            </w:r>
          </w:p>
        </w:tc>
        <w:tc>
          <w:tcPr>
            <w:tcW w:w="48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Renoncules en mélang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3,00 € 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fr-FR"/>
              </w:rPr>
              <w:t>RECAPITULATIF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Total HT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Remise 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%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et Commercial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Escompte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%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et Financier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Port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 xml:space="preserve">Total HT 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38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  <w:t>Papillon à découper et à joindre à votre règlement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16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TVA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Cs w:val="24"/>
                <w:lang w:eastAsia="fr-FR"/>
              </w:rPr>
            </w:pPr>
            <w:r>
              <w:rPr>
                <w:rFonts w:eastAsia="Times New Roman"/>
                <w:color w:val="000000"/>
                <w:szCs w:val="24"/>
                <w:lang w:eastAsia="fr-FR"/>
              </w:rPr>
              <w:t>19,60%</w:t>
            </w:r>
          </w:p>
        </w:tc>
        <w:tc>
          <w:tcPr>
            <w:tcW w:w="166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         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  <w:t>Client: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HORTUS PAYSAGER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Total TTC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  <w:t>FACTURE:</w:t>
            </w:r>
          </w:p>
        </w:tc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FA 25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Acompte</w:t>
            </w:r>
          </w:p>
        </w:tc>
        <w:tc>
          <w:tcPr>
            <w:tcW w:w="27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r-FR"/>
              </w:rPr>
              <w:t>Net à payer: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et à Payer :</w:t>
            </w:r>
          </w:p>
        </w:tc>
        <w:tc>
          <w:tcPr>
            <w:tcW w:w="27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  <w:lang w:eastAsia="fr-FR"/>
              </w:rPr>
            </w:pPr>
            <w:r>
              <w:rPr>
                <w:rFonts w:eastAsia="Calibri" w:cs="Calibri"/>
                <w:color w:val="000000"/>
                <w:szCs w:val="24"/>
                <w:lang w:eastAsia="fr-FR"/>
              </w:rPr>
              <w:t xml:space="preserve">                                     </w:t>
            </w:r>
            <w:r>
              <w:rPr>
                <w:rFonts w:eastAsia="Times New Roman"/>
                <w:color w:val="000000"/>
                <w:szCs w:val="24"/>
                <w:lang w:eastAsia="fr-FR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lang w:eastAsia="fr-FR"/>
              </w:rPr>
            </w:pPr>
            <w:r>
              <w:rPr>
                <w:rFonts w:eastAsia="Times New Roman"/>
                <w:color w:val="000000"/>
                <w:sz w:val="22"/>
                <w:lang w:eastAsia="fr-FR"/>
              </w:rPr>
              <w:t> </w:t>
            </w:r>
          </w:p>
        </w:tc>
      </w:tr>
    </w:tbl>
    <w:p>
      <w:pPr>
        <w:pStyle w:val="Paragraphedeliste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</w:r>
    </w:p>
    <w:p>
      <w:pPr>
        <w:pStyle w:val="Paragraphedeliste"/>
        <w:numPr>
          <w:ilvl w:val="0"/>
          <w:numId w:val="2"/>
        </w:numPr>
        <w:spacing w:lineRule="auto" w:line="276" w:before="0" w:after="200"/>
        <w:contextualSpacing/>
        <w:rPr>
          <w:sz w:val="22"/>
        </w:rPr>
      </w:pPr>
      <w:r>
        <w:rPr>
          <w:rFonts w:cs="Calibri"/>
          <w:sz w:val="22"/>
        </w:rPr>
        <w:t xml:space="preserve"> </w:t>
      </w:r>
      <w:r>
        <w:rPr>
          <w:sz w:val="22"/>
        </w:rPr>
        <w:t>Montant de l’avoir TTC </w:t>
      </w:r>
    </w:p>
    <w:p>
      <w:pPr>
        <w:pStyle w:val="Paragraphedeliste"/>
        <w:spacing w:lineRule="auto" w:line="276" w:before="0" w:after="200"/>
        <w:contextualSpacing/>
        <w:rPr>
          <w:sz w:val="22"/>
        </w:rPr>
      </w:pPr>
      <w:r>
        <w:rPr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de la facture envoyée par le fournisseur STRIV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de la facture recalculée par nos soin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fférence</w:t>
            </w:r>
          </w:p>
        </w:tc>
      </w:tr>
      <w:tr>
        <w:trPr>
          <w:trHeight w:val="121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200"/>
              <w:ind w:left="0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76"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Paragraphedeliste"/>
        <w:spacing w:lineRule="auto" w:line="276" w:before="0" w:after="200"/>
        <w:ind w:left="0" w:hanging="0"/>
        <w:contextualSpacing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!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0"/>
        <w:b/>
        <w:szCs w:val="3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0"/>
      <w:szCs w:val="3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sz w:val="30"/>
      <w:szCs w:val="3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character" w:styleId="Tel">
    <w:name w:val="te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15:00Z</dcterms:created>
  <dc:creator>val</dc:creator>
  <dc:description/>
  <cp:keywords/>
  <dc:language>en-US</dc:language>
  <cp:lastModifiedBy>val</cp:lastModifiedBy>
  <cp:lastPrinted>2013-02-28T10:25:00Z</cp:lastPrinted>
  <dcterms:modified xsi:type="dcterms:W3CDTF">2013-03-17T10:19:00Z</dcterms:modified>
  <cp:revision>8</cp:revision>
  <dc:subject/>
  <dc:title/>
</cp:coreProperties>
</file>