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6409360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68709000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