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64174329"/>
      <w:bookmarkStart w:id="1" w:name="__Fieldmark__0_264174329"/>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264174329"/>
      <w:bookmarkStart w:id="3" w:name="__Fieldmark__1_264174329"/>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264174329"/>
      <w:bookmarkStart w:id="5" w:name="__Fieldmark__2_264174329"/>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64174329"/>
      <w:bookmarkStart w:id="7" w:name="__Fieldmark__3_264174329"/>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264174329"/>
      <w:bookmarkStart w:id="9" w:name="__Fieldmark__4_264174329"/>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264174329"/>
      <w:bookmarkStart w:id="11" w:name="__Fieldmark__5_264174329"/>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