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Bulletin officiel d’inscription</w:t>
      </w:r>
    </w:p>
    <w:p>
      <w:pPr>
        <w:pStyle w:val="Normal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rPr/>
      </w:pPr>
      <w:r>
        <w:rPr/>
        <w:t xml:space="preserve">À compléter par tous les concurrents et à renvoyer, accompagné du droit d’inscription de 6 € pour les 6 km et 8 € pour les 10 km (4 € pour les spyckerois). </w:t>
      </w:r>
      <w:r>
        <w:rPr>
          <w:b/>
          <w:bCs/>
        </w:rPr>
        <w:t>Chèque libellé à l’ordre du JCS avant le mercredi 22 octobre 200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 est impératif de noter votre n° de licence ou de présenter une photocopie de votre certificat médical.</w:t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3"/>
        <w:gridCol w:w="1583"/>
      </w:tblGrid>
      <w:tr>
        <w:trPr>
          <w:trHeight w:val="499" w:hRule="atLeast"/>
        </w:trPr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                                                                                       PRÉNOM :</w:t>
            </w:r>
          </w:p>
        </w:tc>
      </w:tr>
      <w:tr>
        <w:trPr>
          <w:trHeight w:val="535" w:hRule="atLeast"/>
        </w:trPr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SE :                                                                               VILLE :</w:t>
            </w:r>
          </w:p>
        </w:tc>
      </w:tr>
      <w:tr>
        <w:trPr>
          <w:trHeight w:val="529" w:hRule="atLeast"/>
        </w:trPr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ÉE DE NAISSANCE :                                                      N° LICENCE :</w:t>
            </w:r>
          </w:p>
        </w:tc>
      </w:tr>
      <w:tr>
        <w:trPr>
          <w:trHeight w:val="537" w:hRule="atLeast"/>
        </w:trPr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 – ENTREPRISE – ASSOCIATION :</w:t>
            </w:r>
          </w:p>
        </w:tc>
      </w:tr>
      <w:tr>
        <w:trPr/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tances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tégories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ée Naissance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xe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compense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k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det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H / 3 F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k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nior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H / 3 F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k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nior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H / 3 F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k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étérans 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H et F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k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étérans 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H et F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k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étérans 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H et F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k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nior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H / 3 F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k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nior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H / 5 F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k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étérans 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H / 3 F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k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étérans 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H et F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k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étérans 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H et F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À GAGNER par tirage au sort des dossards : un V.T.T.</w:t>
      </w:r>
    </w:p>
    <w:p>
      <w:pPr>
        <w:pStyle w:val="Normal"/>
        <w:spacing w:lineRule="auto" w:line="360"/>
        <w:jc w:val="center"/>
        <w:rPr>
          <w:color w:val="0000FF"/>
        </w:rPr>
      </w:pPr>
      <w:r>
        <w:rPr>
          <w:color w:val="0000FF"/>
        </w:rPr>
        <w:t>Présence indispensabl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ur les licenciés : Je déclare avoir pris connaissance du règlement et en accepter les claus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 joins à mon bulletin d’inscription la photocopie de ma licenc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GNATURE OBLIGATOIRE</w:t>
            </w:r>
            <w:r>
              <w:rPr>
                <w:sz w:val="16"/>
                <w:szCs w:val="16"/>
              </w:rPr>
              <w:t> 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ur les mineurs, signature des parents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ur les non  licenciés : Je déclare avoir en ma possession un certificat de non-contre-indication à la pratique de la course à pied en compétition datant de moins d’un a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 joins à mon bulletin d’inscription la photocopie de ce certificat médical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GNATURE OBLIGATOIRE 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ur les mineurs, signature des parents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ASSURANCE</w:t>
            </w:r>
            <w:r>
              <w:rPr>
                <w:sz w:val="16"/>
                <w:szCs w:val="16"/>
              </w:rPr>
              <w:t xml:space="preserve"> : </w:t>
            </w:r>
            <w:r>
              <w:rPr>
                <w:sz w:val="16"/>
                <w:szCs w:val="16"/>
                <w:u w:val="single"/>
              </w:rPr>
              <w:t>Responsabilité civile</w:t>
            </w:r>
            <w:r>
              <w:rPr>
                <w:sz w:val="16"/>
                <w:szCs w:val="16"/>
              </w:rPr>
              <w:t> : Les organisateurs sont couverts pour toutes les manifestations organisées dans le cadre des Festivités Communal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elle accident : Les licenciés bénéficient des garanties accordées par l’assurance liée à leur licence ; il incombe aux autres participants de s’assurer personnelle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Corrigé bulletin d’inscription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56:00Z</dcterms:created>
  <dc:creator>lycee voltaire wingles</dc:creator>
  <dc:description/>
  <dc:language>en-US</dc:language>
  <cp:lastModifiedBy>lycee voltaire wingles</cp:lastModifiedBy>
  <cp:lastPrinted>2008-02-01T13:36:00Z</cp:lastPrinted>
  <dcterms:modified xsi:type="dcterms:W3CDTF">2008-02-01T12:36:00Z</dcterms:modified>
  <cp:revision>4</cp:revision>
  <dc:subject/>
  <dc:title>Bulletin officiel d’inscription</dc:title>
</cp:coreProperties>
</file>