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bdr w:val="single" w:sz="4" w:space="0" w:color="000000"/>
        </w:rPr>
        <w:t>FICHE CONSEIL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>MISSION 1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 professeur envoie un message électronique afin de demander aux élèves de mettre à jour l’agenda personnel du responsable et l’agenda partagé, afin de déterminer la date de la réun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38430</wp:posOffset>
            </wp:positionV>
            <wp:extent cx="6404610" cy="2661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ès mise à jour de l’agenda partagé, le professeur confirmera la date de réunion par mél (Le jeudi 14/02 à 14 heures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MISSION 2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registrer dans l’onglet « Tâches », les consignes destinées aux élè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lécharger le fichier « FICHES SANITAIRE HANDILOISIRS.xls 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5753100" cy="246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685800" cy="1943100"/>
                <wp:effectExtent l="5080" t="1905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75pt" to="98.95pt,1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69545</wp:posOffset>
                </wp:positionV>
                <wp:extent cx="571500" cy="342900"/>
                <wp:effectExtent l="2540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5pt" to="89.95pt,4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sir l’adresse du site à consul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04:00Z</dcterms:created>
  <dc:creator>lycee voltaire wingles</dc:creator>
  <dc:description/>
  <dc:language>en-US</dc:language>
  <cp:lastModifiedBy>lycee voltaire wingles</cp:lastModifiedBy>
  <dcterms:modified xsi:type="dcterms:W3CDTF">2008-02-07T14:16:00Z</dcterms:modified>
  <cp:revision>3</cp:revision>
  <dc:subject/>
  <dc:title>FICHE CONSEILS</dc:title>
</cp:coreProperties>
</file>