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ervice commercial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stagiaire au service commercial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onsieur DUNAUD, Directeur Commercial, souhaite faire le bilan sur la prospection de la clientèle du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emestre de 2007. Il souhaite également modifier les techniques de prospe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vous demande d’organiser une réunion avec les représentants courant janvier (durée approximative : 3 h). Elle sera animée par Monsieur MARTIN, formateur en communication qui peut intervenir les mardi et jeudi à partir de 9 heu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Organiser la réunion des représentants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Contactez par mail les différents représentants afin de connaître les disponibilités de chacun pour la 3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semaine de janvi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Nous sommes le 3 janvier. Consultez l’agenda mis à jour par les représentants ainsi que le planning d’occupation des salles et déterminez la date et le lieu de la réunion en fonction des diverses contrai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omplétez le courrier type de convocation à une réunion que vous a laissé M. DUNA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Vous vous apercevez que vous n’avez pas les coordonnées postales des différents représentants. Contactez par téléphone le service du personnel afin qu’il vous procure ces renseign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onsieur JOURDA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venez d’être contacté par mail par le service commercial afin de mettre à jour votre agenda afin de connaître vos disponibilités pour la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emaine de janvi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ompléter l’agen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’agenda « Disponibilités » mis en partage par le service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3086100" cy="1600200"/>
                <wp:effectExtent l="12065" t="0" r="96520" b="86360"/>
                <wp:wrapNone/>
                <wp:docPr id="7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stroked="t" o:allowincell="f" style="position:absolute;margin-left:81pt;margin-top:1.1pt;width:242.95pt;height:125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u w:val="single"/>
        </w:rPr>
        <w:t xml:space="preserve">Annexe </w:t>
      </w:r>
    </w:p>
    <w:p>
      <w:pPr>
        <w:pStyle w:val="Normal"/>
        <w:rPr>
          <w:rFonts w:ascii="Andy" w:hAnsi="Andy" w:cs="Arial"/>
          <w:smallCaps/>
          <w:sz w:val="28"/>
          <w:szCs w:val="28"/>
          <w:u w:val="single"/>
          <w:lang w:val="en-US" w:eastAsia="en-US"/>
        </w:rPr>
      </w:pPr>
      <w:r>
        <w:rPr>
          <w:rFonts w:cs="Arial" w:ascii="Andy" w:hAnsi="Andy"/>
          <w:smallCap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2400300" cy="11430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ndy" w:hAnsi="Andy"/>
                                <w:sz w:val="36"/>
                                <w:szCs w:val="36"/>
                              </w:rPr>
                              <w:t>Disponible les lundi 14, jeudi 17 et vendredi 18 jan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4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y" w:hAnsi="Andy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ndy" w:hAnsi="Andy"/>
                          <w:sz w:val="36"/>
                          <w:szCs w:val="36"/>
                        </w:rPr>
                        <w:t>Disponible les lundi 14, jeudi 17 et vendredi 18 janv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onsieur THOL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venez d’être contacté par mail par le service commercial afin de mettre à jour votre agenda afin de connaître vos disponibilités pour la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emaine de janvi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ompléter l’agen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’agenda « Disponibilités » mis en partage par le service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3086100" cy="1600200"/>
                <wp:effectExtent l="12065" t="0" r="96520" b="86360"/>
                <wp:wrapNone/>
                <wp:docPr id="14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stroked="t" o:allowincell="f" style="position:absolute;margin-left:81pt;margin-top:1.1pt;width:242.95pt;height:125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u w:val="single"/>
        </w:rPr>
        <w:t xml:space="preserve">Annexe </w:t>
      </w:r>
    </w:p>
    <w:p>
      <w:pPr>
        <w:pStyle w:val="Normal"/>
        <w:rPr>
          <w:rFonts w:ascii="Andy" w:hAnsi="Andy" w:cs="Arial"/>
          <w:smallCaps/>
          <w:sz w:val="28"/>
          <w:szCs w:val="28"/>
          <w:u w:val="single"/>
          <w:lang w:val="en-US" w:eastAsia="en-US"/>
        </w:rPr>
      </w:pPr>
      <w:r>
        <w:rPr>
          <w:rFonts w:cs="Arial" w:ascii="Andy" w:hAnsi="Andy"/>
          <w:smallCap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2400300" cy="11430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ndy" w:hAnsi="Andy"/>
                                <w:sz w:val="36"/>
                                <w:szCs w:val="36"/>
                              </w:rPr>
                              <w:t>Disponible les lundi 14, mardi 15, mercredi 16 et jeudi 17 jan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4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y" w:hAnsi="Andy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ndy" w:hAnsi="Andy"/>
                          <w:sz w:val="36"/>
                          <w:szCs w:val="36"/>
                        </w:rPr>
                        <w:t>Disponible les lundi 14, mardi 15, mercredi 16 et jeudi 17 janv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OSSIER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  <w:b/>
          <w:bCs/>
          <w:sz w:val="28"/>
          <w:szCs w:val="28"/>
        </w:rPr>
        <w:pict>
          <v:shape id="shape_0" fillcolor="aqua" stroked="t" o:allowincell="f" style="position:absolute;margin-left:0pt;margin-top:-42.75pt;width:166.4pt;height:42.65pt;mso-wrap-style:none;v-text-anchor:middle;mso-position-vertical:top" type="_x0000_t172">
            <v:path textpathok="t"/>
            <v:textpath on="t" fitshape="t" string="SwimKit" style="font-family:&quot;Harlow Solid Italic&quot;;font-size:24pt"/>
            <v:fill o:detectmouseclick="t" type="solid" color2="red"/>
            <v:stroke color="teal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Madame AUB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MISSION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êtes représentant de la société Swimkit, fabricant de piscines à Secl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venez d’être contacté par mail par le service commercial afin de mettre à jour votre agenda afin de connaître vos disponibilités pour la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semaine de janvi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OTRE TRAVAIL 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ompléter l’agen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À l’aide de l’annexe, complétez l’agenda « Disponibilités » mis en partage par le service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3086100" cy="1600200"/>
                <wp:effectExtent l="12065" t="0" r="96520" b="86360"/>
                <wp:wrapNone/>
                <wp:docPr id="21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stroked="t" o:allowincell="f" style="position:absolute;margin-left:81pt;margin-top:1.1pt;width:242.95pt;height:125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u w:val="single"/>
        </w:rPr>
        <w:t xml:space="preserve">Annexe </w:t>
      </w:r>
    </w:p>
    <w:p>
      <w:pPr>
        <w:pStyle w:val="Normal"/>
        <w:rPr>
          <w:rFonts w:ascii="Andy" w:hAnsi="Andy" w:cs="Arial"/>
          <w:smallCaps/>
          <w:sz w:val="28"/>
          <w:szCs w:val="28"/>
          <w:u w:val="single"/>
          <w:lang w:val="en-US" w:eastAsia="en-US"/>
        </w:rPr>
      </w:pPr>
      <w:r>
        <w:rPr>
          <w:rFonts w:cs="Arial" w:ascii="Andy" w:hAnsi="Andy"/>
          <w:smallCap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2400300" cy="114300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dy" w:hAnsi="Andy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ndy" w:hAnsi="Andy"/>
                                <w:sz w:val="36"/>
                                <w:szCs w:val="36"/>
                              </w:rPr>
                              <w:t>Disponible les lundi 14, mercredi 16 et jeudi 17 jan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4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dy" w:hAnsi="Andy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ndy" w:hAnsi="Andy"/>
                          <w:sz w:val="36"/>
                          <w:szCs w:val="36"/>
                        </w:rPr>
                        <w:t>Disponible les lundi 14, mercredi 16 et jeudi 17 janv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808080"/>
        <w:sz w:val="20"/>
        <w:szCs w:val="20"/>
      </w:rPr>
    </w:pPr>
    <w:r>
      <w:rPr>
        <w:rFonts w:cs="Comic Sans MS" w:ascii="Comic Sans MS" w:hAnsi="Comic Sans MS"/>
        <w:color w:val="808080"/>
        <w:sz w:val="20"/>
        <w:szCs w:val="20"/>
      </w:rPr>
      <w:t>LP Louise de Bettignies Cambrai (G. GOLDER)  –  LP C. Desmoulins Le Cateau (C. LUKASIEWICZ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color w:val="808080"/>
      </w:rPr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1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1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86100</wp:posOffset>
              </wp:positionH>
              <wp:positionV relativeFrom="paragraph">
                <wp:posOffset>107315</wp:posOffset>
              </wp:positionV>
              <wp:extent cx="2743200" cy="342900"/>
              <wp:effectExtent l="5080" t="5080" r="571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43pt;margin-top:8.45pt;width:215.95pt;height:26.95pt;mso-wrap-style:none;v-text-anchor:middle">
              <v:fill o:detectmouseclick="t" on="false"/>
              <v:stroke color="gray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465580" cy="4572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80795" cy="379095"/>
                                <wp:effectExtent l="0" t="0" r="0" b="0"/>
                                <wp:docPr id="2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8" r="-24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0795" cy="379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36pt;mso-wrap-distance-left:9.05pt;mso-wrap-distance-right:9.05pt;mso-wrap-distance-top:0pt;mso-wrap-distance-bottom:0pt;margin-top:-0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80795" cy="379095"/>
                          <wp:effectExtent l="0" t="0" r="0" b="0"/>
                          <wp:docPr id="2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8" r="-24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0795" cy="379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</w:rPr>
      <w:tab/>
    </w:r>
    <w:r>
      <w:rPr>
        <w:rFonts w:cs="Arial" w:ascii="Arial" w:hAnsi="Arial"/>
        <w:b/>
        <w:bCs/>
        <w:color w:val="808080"/>
        <w:sz w:val="28"/>
        <w:szCs w:val="28"/>
      </w:rPr>
      <w:t>LE TRAVAIL COLLABORATIF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37:00Z</dcterms:created>
  <dc:creator>Votre nom d'utilisateur</dc:creator>
  <dc:description/>
  <dc:language>en-US</dc:language>
  <cp:lastModifiedBy>famille Golder</cp:lastModifiedBy>
  <dcterms:modified xsi:type="dcterms:W3CDTF">2008-02-06T19:06:00Z</dcterms:modified>
  <cp:revision>15</cp:revision>
  <dc:subject/>
  <dc:title>DOSSIER :  </dc:title>
</cp:coreProperties>
</file>