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139837485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52248498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523094226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82230119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916091175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26388570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833591663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320604124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649220093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884770574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944459094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455385964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92584578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463024825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737842952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