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399410598"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009362726"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919436393"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722771197"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449989449"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1206078015"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