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335939286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20979826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2110060367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133867403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545975869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17688674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565462068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722568244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919379908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674524032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827670690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2145992579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094152804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088565983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818437932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