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48678928"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405328508"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