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795053076"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874520294"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