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499768313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198708545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923355756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4571165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1450213445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60787968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709477163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1074370229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663052633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74081933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1240209138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262948047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233504756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627645772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834302266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