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bdr w:val="single" w:sz="4" w:space="0" w:color="000000"/>
        </w:rPr>
        <w:t>TP ÉLECTROMAG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 1.4.7 : Palettiser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>Vous travaillez en tant qu’assistant(e) du responsable logistique dans la société ÉLECTROMAG, située à Tours. Elle est spécialisée dans la distribution d’articles électroménag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s le cadre de notre activité, nous recevons du Sud-Est asiatique du matériel en conteneur de 30 m</w:t>
      </w:r>
      <w:r>
        <w:rPr>
          <w:vertAlign w:val="superscript"/>
        </w:rPr>
        <w:t>3</w:t>
      </w:r>
      <w:r>
        <w:rPr/>
        <w:t xml:space="preserve"> (volume utile). Le dépotage doit être fait immédiatement sur des palettes 800 x 1200 qui peuvent être stockées en zone de réserve. Les cartons seront disposés à pla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n nouveau produit va nous être livré :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éférence produit</w:t>
            </w:r>
          </w:p>
        </w:tc>
        <w:tc>
          <w:tcPr>
            <w:tcW w:w="7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mensions du colis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gi;Courier New" w:hAnsi="Gigi;Courier New" w:cs="Gigi;Courier New"/>
                <w:b/>
                <w:b/>
              </w:rPr>
            </w:pPr>
            <w:r>
              <w:rPr>
                <w:rFonts w:cs="Gigi;Courier New" w:ascii="Gigi;Courier New" w:hAnsi="Gigi;Courier New"/>
                <w:b/>
              </w:rPr>
              <w:t>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ids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D 4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k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ces cartons, nous trouvons les pictogrammes suivants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1845</wp:posOffset>
                </wp:positionH>
                <wp:positionV relativeFrom="paragraph">
                  <wp:posOffset>100965</wp:posOffset>
                </wp:positionV>
                <wp:extent cx="5459730" cy="1501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9730" cy="1501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57165" cy="13906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4142" t="8107" r="-11" b="539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57165" cy="1390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9pt;height:118.2pt;mso-wrap-distance-left:9.05pt;mso-wrap-distance-right:9.05pt;mso-wrap-distance-top:0pt;mso-wrap-distance-bottom:0pt;margin-top:7.95pt;mso-position-vertical-relative:text;margin-left:6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57165" cy="13906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4142" t="8107" r="-11" b="539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57165" cy="1390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otre responsable vous demande d’étudier un plan de palettis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ur réaliser votre travail, vous disposez de l’annexe suivante 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nexe 1 : Plan-typ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44780</wp:posOffset>
                </wp:positionH>
                <wp:positionV relativeFrom="paragraph">
                  <wp:posOffset>50165</wp:posOffset>
                </wp:positionV>
                <wp:extent cx="7058025" cy="28575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8160" cy="2857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1.4pt;margin-top:3.95pt;width:555.7pt;height:22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u w:val="single"/>
        </w:rPr>
        <w:t>TRAVAIL À FAIRE</w:t>
      </w:r>
      <w:r>
        <w:rPr>
          <w:b/>
          <w:bCs/>
        </w:rPr>
        <w:t> 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À partir de l’annexe 1 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Calculez 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a surface de la palette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a surface d’un colis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e nombre théorique de colis par lit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Sélectionnez les plans de palettisation possibles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Choisissez le plan qui vous paraît le mieux adapté et vérifiez si les cotations n’entraînement pas de débords. Justifiez votre choix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eastAsia="Arial"/>
        </w:rPr>
        <w:t xml:space="preserve"> </w:t>
      </w:r>
      <w:r>
        <w:rPr/>
        <w:t>Calculez le poids d’un li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Vous devez maintenant constituer votre palette en tenant compte des contraintes de poids et de hauteur données dans les annexes 2 et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ur réaliser ce travail, vous disposez des annexes suivantes 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nexe 2 : Dimensions utiles du palettier et caractéristiques du matériel de manutention utilisé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nexe 3 : Renseignements complémentaire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nexe 4 : Résultat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8585</wp:posOffset>
                </wp:positionH>
                <wp:positionV relativeFrom="paragraph">
                  <wp:posOffset>45720</wp:posOffset>
                </wp:positionV>
                <wp:extent cx="7058025" cy="26289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8160" cy="262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55pt;margin-top:3.6pt;width:555.7pt;height:20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u w:val="single"/>
        </w:rPr>
        <w:t>TRAVAIL À FAIRE</w:t>
      </w:r>
      <w:r>
        <w:rPr>
          <w:b/>
          <w:bCs/>
        </w:rPr>
        <w:t> 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À partir des annexes 2 et 3 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éterminez 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a hauteur de levée maximum requise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e centre de gravité de la charge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es limites du poids de la palette (arrondir à la centaine de kg inférieure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Calculez le nombre de lits maximum par palette après avoir déterminé les contraintes de poids et de hauteu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Indiquez vos résultats dans le tableau de l’annexe 4.</w:t>
      </w:r>
    </w:p>
    <w:p>
      <w:pPr>
        <w:sectPr>
          <w:footerReference w:type="default" r:id="rId4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nnexe 1 : Plan-typ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b/>
          <w:bCs/>
        </w:rPr>
        <w:object w:dxaOrig="13740" w:dyaOrig="61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85.2pt;height:35.1pt" filled="f" o:ole="">
            <v:imagedata r:id="rId6" o:title=""/>
          </v:shape>
          <o:OLEObject Type="Embed" ProgID="" ShapeID="ole_rId5" DrawAspect="Content" ObjectID="_1959250826" r:id="rId5"/>
        </w:objec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footerReference w:type="default" r:id="rId7"/>
          <w:type w:val="nextPage"/>
          <w:pgSz w:orient="landscape" w:w="16838" w:h="11906"/>
          <w:pgMar w:left="567" w:right="56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7736840" cy="440118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6840" cy="44011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8"/>
          <w:szCs w:val="18"/>
        </w:rPr>
      </w:pPr>
      <w:r>
        <w:br w:type="column"/>
      </w:r>
      <w:r>
        <w:rPr>
          <w:sz w:val="18"/>
          <w:szCs w:val="18"/>
        </w:rPr>
        <w:t>À chaque plan correspond de nombreuses dimensions de colis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Les cotes indiquées (colis + entre parenthèses : charge nominale) sont donc données à titre indicatif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8.01=390x125(780x1185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8.02=260x195(795x120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8.03=260x190(795x1185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8.04=390x125(790x1175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8.05=380x130(790x1195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8.06=400x125(795x120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9.01=290x160(790x118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9.02=260x180(795x119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9.03=315x145(790x120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9.04=415x110(800x1185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9.05=290x145(745x1195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.01=390x115(790x120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.02=235x190(780x120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.03=290x155(800x118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.04=350x125(780x1195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.05=285x155(800x119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.06=230x180(790x1125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1.01=390x105(770x1185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1.02=260x165(795x119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1.03=390x110(800x120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1.04=235x180(795x120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1.05=330x125(800x1190)</w:t>
      </w:r>
    </w:p>
    <w:p>
      <w:pPr>
        <w:sectPr>
          <w:type w:val="continuous"/>
          <w:pgSz w:orient="landscape" w:w="16838" w:h="11906"/>
          <w:pgMar w:left="567" w:right="567" w:gutter="0" w:header="0" w:top="567" w:footer="720" w:bottom="776"/>
          <w:cols w:num="2" w:equalWidth="false" w:sep="false">
            <w:col w:w="12474" w:space="284"/>
            <w:col w:w="29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nexe 2 : Dimensions du palettier et caractéristiques du matériel de manutention utilisé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imensions utiles du paletti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53000" cy="342011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4201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iagramme de charge – capacité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8175" cy="378142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Comment lire le diagramme de charge – capacité : </w:t>
      </w:r>
    </w:p>
    <w:p>
      <w:pPr>
        <w:pStyle w:val="Normal"/>
        <w:rPr>
          <w:i/>
          <w:i/>
        </w:rPr>
      </w:pPr>
      <w:r>
        <w:rPr>
          <w:i/>
        </w:rPr>
        <w:t>Une charge dont le centre de gravité est à 800 mm du talon des fourches (axe horizontal), pour être levé à 6 550 mm, ne doit pas dépasser 700 kg (lecture axe vertical gauche).</w:t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nexe 3 : Renseignements complémentair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enseignements complémentair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Dimensions palette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09060</wp:posOffset>
                </wp:positionH>
                <wp:positionV relativeFrom="paragraph">
                  <wp:posOffset>91440</wp:posOffset>
                </wp:positionV>
                <wp:extent cx="2642235" cy="17145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235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alette 4 entré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Profondeur</w:t>
                            </w:r>
                            <w:r>
                              <w:rPr/>
                              <w:t> : 800 m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Largeur</w:t>
                            </w:r>
                            <w:r>
                              <w:rPr/>
                              <w:t> : 1200 m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Poids</w:t>
                            </w:r>
                            <w:r>
                              <w:rPr/>
                              <w:t> : 30 k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Hauteur</w:t>
                            </w:r>
                            <w:r>
                              <w:rPr/>
                              <w:t> : 150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05pt;height:135pt;mso-wrap-distance-left:9.05pt;mso-wrap-distance-right:9.05pt;mso-wrap-distance-top:0pt;mso-wrap-distance-bottom:0pt;margin-top:7.2pt;mso-position-vertical-relative:text;margin-left:30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alette 4 entré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Profondeur</w:t>
                      </w:r>
                      <w:r>
                        <w:rPr/>
                        <w:t> : 800 m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Largeur</w:t>
                      </w:r>
                      <w:r>
                        <w:rPr/>
                        <w:t> : 1200 m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Poids</w:t>
                      </w:r>
                      <w:r>
                        <w:rPr/>
                        <w:t> : 30 k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Hauteur</w:t>
                      </w:r>
                      <w:r>
                        <w:rPr/>
                        <w:t> : 150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4" w:leader="none"/>
        </w:tabs>
        <w:rPr/>
      </w:pPr>
      <w:r>
        <w:rPr/>
        <w:drawing>
          <wp:inline distT="0" distB="0" distL="0" distR="0">
            <wp:extent cx="3513455" cy="174879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608" t="30917" r="2639" b="11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3455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Caractéristiques du paletti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Échelles : hauteur : 6 m – largeur : 1 m</w:t>
      </w:r>
    </w:p>
    <w:p>
      <w:pPr>
        <w:pStyle w:val="Normal"/>
        <w:numPr>
          <w:ilvl w:val="0"/>
          <w:numId w:val="7"/>
        </w:numPr>
        <w:rPr/>
      </w:pPr>
      <w:r>
        <w:rPr/>
        <w:t>Longerons (ou lisses) : 100 mm x 50 mm</w:t>
      </w:r>
    </w:p>
    <w:p>
      <w:pPr>
        <w:pStyle w:val="Normal"/>
        <w:numPr>
          <w:ilvl w:val="0"/>
          <w:numId w:val="7"/>
        </w:numPr>
        <w:rPr/>
      </w:pPr>
      <w:r>
        <w:rPr/>
        <w:t>Poids maximal autorisé : 1 700 kg</w:t>
      </w:r>
    </w:p>
    <w:p>
      <w:pPr>
        <w:pStyle w:val="Normal"/>
        <w:numPr>
          <w:ilvl w:val="0"/>
          <w:numId w:val="7"/>
        </w:numPr>
        <w:rPr/>
      </w:pPr>
      <w:r>
        <w:rPr/>
        <w:t>Les palettes seront stockées en longitudi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Moyen de manuten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Jeu de manutention : 100 mm</w:t>
      </w:r>
    </w:p>
    <w:p>
      <w:pPr>
        <w:pStyle w:val="Normal"/>
        <w:numPr>
          <w:ilvl w:val="0"/>
          <w:numId w:val="7"/>
        </w:numPr>
        <w:rPr/>
      </w:pPr>
      <w:r>
        <w:rPr/>
        <w:t>Jeu de manutention : 200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nexe 4 : Résulta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Résultats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9"/>
        <w:gridCol w:w="1559"/>
        <w:gridCol w:w="1559"/>
        <w:gridCol w:w="1559"/>
        <w:gridCol w:w="1559"/>
        <w:gridCol w:w="1559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i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bre de lit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bre de cartons par palet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ids des carto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ids 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uteur des carto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uteur totale de la palette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lette niveau 2, 3 et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lette niveau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gi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3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77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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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footer" Target="footer2.xml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4:08:00Z</dcterms:created>
  <dc:creator> </dc:creator>
  <dc:description/>
  <cp:keywords/>
  <dc:language>en-US</dc:language>
  <cp:lastModifiedBy>lp la peupleraie</cp:lastModifiedBy>
  <cp:lastPrinted>2008-12-18T15:42:00Z</cp:lastPrinted>
  <dcterms:modified xsi:type="dcterms:W3CDTF">2008-12-18T14:46:00Z</dcterms:modified>
  <cp:revision>4</cp:revision>
  <dc:subject/>
  <dc:title>Palettisation</dc:title>
</cp:coreProperties>
</file>