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  <w:bdr w:val="single" w:sz="4" w:space="0" w:color="000000"/>
        </w:rPr>
        <w:t>TP Au Marché Frai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êtes stagiaire dans un entrepôt de stockage de produits secs pour les supermarchés « Au Marché frais » de la région Nord Pas-de-Calais. Il est situé à Cambra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préparation de commandes est effectuée de la manière suivant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ériel utilisé : préparateur au s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veau de prélèvement : au sol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élèvement réalisé par lecteur code-barr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raires de la préparation : 6 h – 13 h dont une heure de pau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éthode de préparation : 1 commande – 1 préparateu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urs de travail : 6 jours sur 7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rs de votre période de formation en entreprise, votre tuteur souhaite vous confier la tâche suivante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surer la productivité des préparateurs de commandes dans le but de vérifier l’adéquation entre personnel et préparations à réalise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taux d’engagement dans cette société ont été évalués à  (marge d’erreur de 5 %)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5 %.pour le service préparation de command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0 % pour la mise en stock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8 % pour la récep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2 % pour la gestion de stock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6 % pour l’expéditio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 % pour les autres services administratif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ous disposez des annexes suivantes 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A1 : Tableau des observations instantanées sur une journée de travai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nexe A2 : Tableau de dépouillement des observati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avail à fair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éterminez le nombre d’observations à effectuer compte tenu du taux d’engagement P et du  l’incertitude souhaité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N =  =  = 282,35 soit 283 observations à réaliser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vous aidant de l’annexe A1, complétez l’annexe A2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xprimez les résultats en pourcentages arrondis au dixième le plus proche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lles sont vos conclusions ?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On constate que le taux d’engagement souhaité (85 %) pour 4 préparateurs sur 10. Cependant, le taux d’incertitude dépasse les 5 % souhaités, il est donc nécessaire de poursuivre les observations pendant une durée plus longue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Calculez le nombre de jours d’observations supplémentaires ?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Nombre de jours = = 1,47 jour arrondis à 1 journée ½ 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nexe A1 : Tableau des observations instantanées sur une journée de travail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s des préparateur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s 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servations positives N+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rd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l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u w:val="single"/>
        </w:rPr>
        <w:t>Annexe A2 : Tableau de dépouillement des observation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622"/>
        <w:gridCol w:w="2290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éparateur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’observation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’observations positiv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x d’engage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 = 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ux incertitu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=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rard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7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85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= 18,8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83,3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18,3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cquel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93,8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12,9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nest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66,7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= 33,30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rr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90,5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14,1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84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17,5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cola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73,7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27,4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70,3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27,1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ivier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72,7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26,1 %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ançoi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= 84,6 %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= 16,7 %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9:30:00Z</dcterms:created>
  <dc:creator>modele2</dc:creator>
  <dc:description/>
  <cp:keywords/>
  <dc:language>en-US</dc:language>
  <cp:lastModifiedBy>modele2</cp:lastModifiedBy>
  <dcterms:modified xsi:type="dcterms:W3CDTF">2009-06-04T11:57:00Z</dcterms:modified>
  <cp:revision>5</cp:revision>
  <dc:subject/>
  <dc:title>TP Au Marché Frais</dc:title>
</cp:coreProperties>
</file>