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P</w:t>
        <w:tab/>
        <w:t>MATCH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lcul de temp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ompétence évaluée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1.1.1.</w:t>
        <w:tab/>
        <w:t>Planifier des réception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ous travaillez au service Réception de l’entreprise MATCH à Lommes. Votre responsable vous demande de planifier les livraisons prévues pour le lendema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ous trouverez les renseignements vous permettant de mener à bien votre mission dans les annexes suivantes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1 :</w:t>
        <w:tab/>
        <w:t>Livraisons prévues dans la matiné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2 :</w:t>
        <w:tab/>
        <w:t>Temps de décharge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94945</wp:posOffset>
                </wp:positionV>
                <wp:extent cx="6076950" cy="2092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RAVAIL À F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À l’aide l’annexe 1, calculez sur l’annexe 2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temps de déchargement de chaque véhicule, sachant que vous disposez de 3 quais de réception et de 6 opérateur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temps de déchargement de chaque véhicule, sachant que vous disposez de 3 quais de réception et de 3 opérateu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B : Arrondir les durées aux 5 minutes supérieures (exemple : 12,75 = 15 min, 25,5 = 30 min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arez les temps de déchargement et choisissez la solution la plus économique pour l’entrepri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4.8pt;mso-wrap-distance-left:9.05pt;mso-wrap-distance-right:9.05pt;mso-wrap-distance-top:0pt;mso-wrap-distance-bottom:0pt;margin-top:15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RAVAIL À F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À l’aide l’annexe 1, calculez sur l’annexe 2 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 temps de déchargement de chaque véhicule, sachant que vous disposez de 3 quais de réception et de 6 opérateurs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 temps de déchargement de chaque véhicule, sachant que vous disposez de 3 quais de réception et de 3 opérateu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NB : Arrondir les durées aux 5 minutes supérieures (exemple : 12,75 = 15 min, 25,5 = 30 min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arez les temps de déchargement et choisissez la solution la plus économique pour l’entrepri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1 :</w:t>
        <w:tab/>
        <w:t>Livraisons prévues dans la matinée (dans l’ordre des arrivée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u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palettes prévu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-Tra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lèche nordis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s Ring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’Exp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org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rou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ro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s Moret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 Trans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Duclo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 and G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 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horaires de travail dans l’entrepôt au niveau de la réception sont : 5 à 11 heur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hef d’équipe dispose des informations suivantes sur les temps de déchargement :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- temps fixes (mise à quai, ajustement du matériel, contrôle de documents) = 12 min. Les temps fixes ne peuvent être réduits.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mps variable par palette = 1,5 min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ut prévoir une marge de 15 min entre chaque cam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2 :</w:t>
        <w:tab/>
        <w:t>Temps de déchargem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414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nsporte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 palet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s de déchar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quais / 6 opérate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s de décharg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quais / 3 opérate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t-Tr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 flèche nordi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ports Ring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gic’Ex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borg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ro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ck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ransports More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t 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ransports Duclo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ck and 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st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mps total de décharge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17145</wp:posOffset>
                </wp:positionV>
                <wp:extent cx="8705850" cy="1732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lution reten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3041" w:leader="dot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3041" w:leader="dot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3041" w:leader="dot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3041" w:leader="dot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136.45pt;mso-wrap-distance-left:9.05pt;mso-wrap-distance-right:9.05pt;mso-wrap-distance-top:0pt;mso-wrap-distance-bottom:0pt;margin-top:-1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lution retenu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3041" w:leader="dot"/>
                        </w:tabs>
                        <w:spacing w:lineRule="auto" w:line="4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3041" w:leader="dot"/>
                        </w:tabs>
                        <w:spacing w:lineRule="auto" w:line="48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3041" w:leader="dot"/>
                        </w:tabs>
                        <w:spacing w:lineRule="auto" w:line="48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3041" w:leader="dot"/>
                        </w:tabs>
                        <w:spacing w:lineRule="auto" w:line="48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TP</w:t>
        <w:tab/>
        <w:t>MATCH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Calcul de tem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Corrigé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20"/>
        <w:gridCol w:w="2552"/>
        <w:gridCol w:w="27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ransporteu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ombre de palet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emps de déchar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 quais / 6 opérateur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emps de décharg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 quais / 3 opérateu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est-Tran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+ 12 = 23,25 soit 25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5 x1,5) + 12 = 34,5 soit 3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a flèche nordis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,5 soit 3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 soit 4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ports Ring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,75  soit 2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,5 soit 3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ogic’Expres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,75 soit 25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,5 soit 3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eborg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,25 soit 25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,5 soit 3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rou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,25 soit 25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4,5 soit 3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ockroa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,5 soit 3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port Moret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,75 soit 2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,5 soit 2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xpert Transpor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 soit 3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2 soit 4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port Duclo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,75 soit 25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,5 soit 4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ock and G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,25 soit 2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,5 soit 2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st Por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,25 soit 25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,5 soit 30 min</w:t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mps total de décharg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0 m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10 min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2235</wp:posOffset>
                </wp:positionV>
                <wp:extent cx="0" cy="571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05pt" to="279pt,5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02235</wp:posOffset>
                </wp:positionV>
                <wp:extent cx="0" cy="571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05pt" to="423pt,5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1371600" cy="685800"/>
                <wp:effectExtent l="5080" t="5080" r="5715" b="5715"/>
                <wp:wrapTight wrapText="bothSides">
                  <wp:wrapPolygon edited="0">
                    <wp:start x="21610" y="10810"/>
                    <wp:lineTo x="21610" y="12708"/>
                    <wp:lineTo x="21111" y="14572"/>
                    <wp:lineTo x="20162" y="16215"/>
                    <wp:lineTo x="19214" y="17858"/>
                    <wp:lineTo x="17850" y="19223"/>
                    <wp:lineTo x="16208" y="20172"/>
                    <wp:lineTo x="14565" y="21121"/>
                    <wp:lineTo x="12702" y="21620"/>
                    <wp:lineTo x="10805" y="21620"/>
                    <wp:lineTo x="8908" y="21620"/>
                    <wp:lineTo x="7045" y="21121"/>
                    <wp:lineTo x="5403" y="20172"/>
                    <wp:lineTo x="3760" y="19223"/>
                    <wp:lineTo x="2396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6" y="3762"/>
                    <wp:lineTo x="3760" y="2397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7"/>
                    <wp:lineTo x="19214" y="3762"/>
                    <wp:lineTo x="20162" y="5405"/>
                    <wp:lineTo x="21111" y="7048"/>
                    <wp:lineTo x="21610" y="8912"/>
                    <wp:lineTo x="21610" y="10810"/>
                    <wp:lineTo x="21610" y="1081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2 opérateurs déchargent 1 même cam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2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2 opérateurs déchargent 1 même camion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49530</wp:posOffset>
                </wp:positionV>
                <wp:extent cx="1371600" cy="685800"/>
                <wp:effectExtent l="5080" t="5080" r="5715" b="5715"/>
                <wp:wrapTight wrapText="bothSides">
                  <wp:wrapPolygon edited="0">
                    <wp:start x="21610" y="10810"/>
                    <wp:lineTo x="21610" y="12708"/>
                    <wp:lineTo x="21111" y="14572"/>
                    <wp:lineTo x="20162" y="16215"/>
                    <wp:lineTo x="19214" y="17858"/>
                    <wp:lineTo x="17850" y="19223"/>
                    <wp:lineTo x="16208" y="20172"/>
                    <wp:lineTo x="14565" y="21121"/>
                    <wp:lineTo x="12702" y="21620"/>
                    <wp:lineTo x="10805" y="21620"/>
                    <wp:lineTo x="8908" y="21620"/>
                    <wp:lineTo x="7045" y="21121"/>
                    <wp:lineTo x="5403" y="20172"/>
                    <wp:lineTo x="3760" y="19223"/>
                    <wp:lineTo x="2396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6" y="3762"/>
                    <wp:lineTo x="3760" y="2397"/>
                    <wp:lineTo x="5403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8" y="1448"/>
                    <wp:lineTo x="17850" y="2397"/>
                    <wp:lineTo x="19214" y="3762"/>
                    <wp:lineTo x="20162" y="5405"/>
                    <wp:lineTo x="21111" y="7048"/>
                    <wp:lineTo x="21610" y="8912"/>
                    <wp:lineTo x="21610" y="10810"/>
                    <wp:lineTo x="21610" y="1081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1 opérateur par cam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75pt;margin-top:3.9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1 opérateur par camion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14605</wp:posOffset>
                </wp:positionV>
                <wp:extent cx="58483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Solution reten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a première solution (3 quais, 6 opérateurs) est plus rapide (gain de 110 min sur les déchargements) mais nettement plus coûteuse pour l’entreprise puisqu’il faut prévoir le double d’opérate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a solution la plus économique pour l’entreprise sera donc 3 quais, 3 opérateu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82.5pt;mso-wrap-distance-left:9.05pt;mso-wrap-distance-right:9.05pt;mso-wrap-distance-top:0pt;mso-wrap-distance-bottom:0pt;margin-top:1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Solution reten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a première solution (3 quais, 6 opérateurs) est plus rapide (gain de 110 min sur les déchargements) mais nettement plus coûteuse pour l’entreprise puisqu’il faut prévoir le double d’opérateu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a solution la plus économique pour l’entreprise sera donc 3 quais, 3 opérat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1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1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1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35:00Z</dcterms:created>
  <dc:creator>modele</dc:creator>
  <dc:description/>
  <cp:keywords/>
  <dc:language>en-US</dc:language>
  <cp:lastModifiedBy>modele2</cp:lastModifiedBy>
  <cp:lastPrinted>2009-06-04T11:51:00Z</cp:lastPrinted>
  <dcterms:modified xsi:type="dcterms:W3CDTF">2009-06-04T12:35:00Z</dcterms:modified>
  <cp:revision>2</cp:revision>
  <dc:subject/>
  <dc:title>TP MATCH</dc:title>
</cp:coreProperties>
</file>