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P PEINTURE ET DÉC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RAPHE D’ENCLENCHEMEN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NCLENCHEMEN D’ACTIVITÉS MULTIPLE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96" w:leader="none"/>
          <w:tab w:val="right" w:pos="10772" w:leader="none"/>
        </w:tabs>
        <w:ind w:left="15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phique d’enclenchement d’activités (voir annexe 4).</w:t>
        <w:tab/>
      </w:r>
      <w:r>
        <w:rPr>
          <w:rFonts w:cs="Arial" w:ascii="Arial" w:hAnsi="Arial"/>
          <w:b/>
          <w:color w:val="FF0000"/>
          <w:sz w:val="20"/>
          <w:szCs w:val="20"/>
        </w:rPr>
        <w:t>20,5 points</w:t>
      </w:r>
    </w:p>
    <w:p>
      <w:pPr>
        <w:pStyle w:val="Normal"/>
        <w:ind w:left="15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96" w:leader="none"/>
        </w:tabs>
        <w:ind w:left="15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terminez 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10772" w:leader="none"/>
        </w:tabs>
        <w:ind w:left="887"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Par lecture sur le graphique ou par calcul </w:t>
        <w:tab/>
      </w:r>
      <w:r>
        <w:rPr>
          <w:rFonts w:cs="Arial" w:ascii="Arial" w:hAnsi="Arial"/>
          <w:b/>
          <w:color w:val="FF0000"/>
          <w:sz w:val="20"/>
          <w:szCs w:val="20"/>
        </w:rPr>
        <w:t>1,5 pt x 5 réponses = 7,5 points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2353" w:hanging="35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temps d’intervention de l’employé 1 pour un colis : </w:t>
      </w:r>
      <w:r>
        <w:rPr>
          <w:rFonts w:cs="Arial" w:ascii="Arial" w:hAnsi="Arial"/>
          <w:color w:val="FF0000"/>
          <w:sz w:val="20"/>
          <w:szCs w:val="20"/>
        </w:rPr>
        <w:t>40 cm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2353" w:hanging="35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temps d’intervention de l’employé 2 pour un colis : </w:t>
      </w:r>
      <w:r>
        <w:rPr>
          <w:rFonts w:cs="Arial" w:ascii="Arial" w:hAnsi="Arial"/>
          <w:color w:val="FF0000"/>
          <w:sz w:val="20"/>
          <w:szCs w:val="20"/>
        </w:rPr>
        <w:t>17 cmn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2353" w:hanging="35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employé 2 peut commencer sa tâche </w:t>
      </w:r>
      <w:r>
        <w:rPr>
          <w:rFonts w:cs="Arial" w:ascii="Arial" w:hAnsi="Arial"/>
          <w:color w:val="FF0000"/>
          <w:sz w:val="20"/>
          <w:szCs w:val="20"/>
        </w:rPr>
        <w:t>51 cmn</w:t>
      </w:r>
      <w:r>
        <w:rPr>
          <w:rFonts w:cs="Arial" w:ascii="Arial" w:hAnsi="Arial"/>
          <w:sz w:val="20"/>
          <w:szCs w:val="20"/>
        </w:rPr>
        <w:t xml:space="preserve"> après le début de l’activité de l’employé 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2353" w:hanging="35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’employé 2 termine son activité </w:t>
      </w:r>
      <w:r>
        <w:rPr>
          <w:rFonts w:cs="Arial" w:ascii="Arial" w:hAnsi="Arial"/>
          <w:color w:val="FF0000"/>
          <w:sz w:val="20"/>
          <w:szCs w:val="20"/>
        </w:rPr>
        <w:t>28 cmn</w:t>
      </w:r>
      <w:r>
        <w:rPr>
          <w:rFonts w:cs="Arial" w:ascii="Arial" w:hAnsi="Arial"/>
          <w:sz w:val="20"/>
          <w:szCs w:val="20"/>
        </w:rPr>
        <w:t xml:space="preserve"> après l’employé 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2353" w:hanging="358"/>
        <w:jc w:val="both"/>
        <w:rPr/>
      </w:pPr>
      <w:r>
        <w:rPr>
          <w:rFonts w:cs="Arial" w:ascii="Arial" w:hAnsi="Arial"/>
          <w:sz w:val="20"/>
          <w:szCs w:val="20"/>
        </w:rPr>
        <w:t xml:space="preserve">Entre chaque colis, l’employé 2 a </w:t>
      </w:r>
      <w:r>
        <w:rPr>
          <w:rFonts w:cs="Arial" w:ascii="Arial" w:hAnsi="Arial"/>
          <w:color w:val="FF0000"/>
          <w:sz w:val="20"/>
          <w:szCs w:val="20"/>
        </w:rPr>
        <w:t>23 cmn</w:t>
      </w:r>
      <w:r>
        <w:rPr>
          <w:rFonts w:cs="Arial" w:ascii="Arial" w:hAnsi="Arial"/>
          <w:sz w:val="20"/>
          <w:szCs w:val="20"/>
        </w:rPr>
        <w:t xml:space="preserve"> d’inactivité.</w:t>
      </w:r>
    </w:p>
    <w:p>
      <w:pPr>
        <w:pStyle w:val="Normal"/>
        <w:ind w:left="163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96" w:leader="none"/>
          <w:tab w:val="right" w:pos="10772" w:leader="none"/>
        </w:tabs>
        <w:ind w:left="15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lculez (en cmn, puis en h) :</w:t>
        <w:tab/>
      </w:r>
      <w:r>
        <w:rPr>
          <w:rFonts w:cs="Arial" w:ascii="Arial" w:hAnsi="Arial"/>
          <w:b/>
          <w:color w:val="FF0000"/>
          <w:sz w:val="20"/>
          <w:szCs w:val="20"/>
        </w:rPr>
        <w:t>2 pts x 3 réponses = 6 points</w:t>
      </w:r>
    </w:p>
    <w:p>
      <w:pPr>
        <w:pStyle w:val="Normal"/>
        <w:ind w:left="12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2353" w:hanging="35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durée exacte de déchargement du camion par l’employé 1  </w:t>
      </w:r>
    </w:p>
    <w:p>
      <w:pPr>
        <w:pStyle w:val="Normal"/>
        <w:ind w:left="2394" w:hanging="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>40 cmn x 312 = 12480 cmn = 2,08 h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2353" w:hanging="35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durée exacte de l’opération d’étiquetage de l’ensemble des colis par l’employé 2, sans compter les temps d’inactivité ;</w:t>
      </w:r>
    </w:p>
    <w:p>
      <w:pPr>
        <w:pStyle w:val="Normal"/>
        <w:ind w:left="2337" w:firstLine="57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>17 cmn x 312 = 5304 cmn = 0,88 h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2353" w:hanging="35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emps d’inactivité total de l’employé 2.</w:t>
      </w:r>
    </w:p>
    <w:p>
      <w:pPr>
        <w:pStyle w:val="Normal"/>
        <w:ind w:firstLine="2451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>51 cmn + (23 cmn x 311) = 7204 cmn = 1,20 h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96" w:leader="none"/>
          <w:tab w:val="right" w:pos="10772" w:leader="none"/>
        </w:tabs>
        <w:ind w:left="15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constatez-vous ?</w:t>
        <w:tab/>
      </w:r>
      <w:r>
        <w:rPr>
          <w:rFonts w:cs="Arial" w:ascii="Arial" w:hAnsi="Arial"/>
          <w:b/>
          <w:color w:val="FF0000"/>
          <w:sz w:val="20"/>
          <w:szCs w:val="20"/>
        </w:rPr>
        <w:t>2 points</w:t>
      </w:r>
    </w:p>
    <w:p>
      <w:pPr>
        <w:pStyle w:val="Normal"/>
        <w:ind w:left="1596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L’employé 2 est occupé moins de la moitié du temps de travail de l’employé 1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left="8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596" w:leader="none"/>
        </w:tabs>
        <w:ind w:left="159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sez une amélioration pour éviter les temps d’inactivité, sachant que vous n’avez pas la possibilité de changer de matériel, ni de le déplacer, ni de transférer des tâches d’un employé à l’autre (expliquez l’amélioration en la justifiant par des calculs sans faire de représentation graphique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right" w:pos="10772" w:leader="none"/>
        </w:tabs>
        <w:ind w:left="1596" w:hanging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Mettre deux employés au déchargement du camion</w:t>
        <w:tab/>
      </w:r>
      <w:r>
        <w:rPr>
          <w:rFonts w:cs="Arial" w:ascii="Arial" w:hAnsi="Arial"/>
          <w:b/>
          <w:color w:val="FF0000"/>
          <w:sz w:val="20"/>
          <w:szCs w:val="20"/>
        </w:rPr>
        <w:t>2 points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995" w:leader="none"/>
          <w:tab w:val="right" w:pos="10772" w:leader="none"/>
        </w:tabs>
        <w:ind w:left="3228" w:hanging="1632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temps de déchargement : 40 cmn x 312/2 = 6240 cmn = 1,04 h</w:t>
        <w:tab/>
      </w:r>
      <w:r>
        <w:rPr>
          <w:rFonts w:cs="Arial" w:ascii="Arial" w:hAnsi="Arial"/>
          <w:b/>
          <w:color w:val="FF0000"/>
          <w:sz w:val="20"/>
          <w:szCs w:val="20"/>
        </w:rPr>
        <w:t>2 points</w:t>
      </w:r>
    </w:p>
    <w:p>
      <w:pPr>
        <w:pStyle w:val="Normal"/>
        <w:numPr>
          <w:ilvl w:val="3"/>
          <w:numId w:val="1"/>
        </w:numPr>
        <w:tabs>
          <w:tab w:val="clear" w:pos="709"/>
          <w:tab w:val="left" w:pos="1995" w:leader="none"/>
        </w:tabs>
        <w:ind w:left="3228" w:hanging="1632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urée de l’opération d’étiquetage : 0,88 h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29280</wp:posOffset>
                </wp:positionH>
                <wp:positionV relativeFrom="paragraph">
                  <wp:posOffset>3289300</wp:posOffset>
                </wp:positionV>
                <wp:extent cx="723900" cy="74676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746640"/>
                          <a:chOff x="0" y="0"/>
                          <a:chExt cx="723960" cy="74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640"/>
                            <a:ext cx="63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pt;margin-top:259pt;width:56.95pt;height:58.75pt" coordorigin="4928,5180" coordsize="1139,1175">
                <v:line id="shape_0" from="4928,5180" to="6067,5180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928,6356" to="5933,6356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9280</wp:posOffset>
                </wp:positionH>
                <wp:positionV relativeFrom="paragraph">
                  <wp:posOffset>4729480</wp:posOffset>
                </wp:positionV>
                <wp:extent cx="723900" cy="74676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746640"/>
                          <a:chOff x="0" y="0"/>
                          <a:chExt cx="723960" cy="74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640"/>
                            <a:ext cx="63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4pt;margin-top:372.4pt;width:56.95pt;height:58.7pt" coordorigin="4928,7448" coordsize="1139,1174">
                <v:line id="shape_0" from="4928,7448" to="6067,7448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  <v:line id="shape_0" from="4928,8624" to="5933,8624" stroked="t" o:allowincell="f" style="position:absolute">
                  <v:stroke color="red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i/>
          <w:u w:val="single"/>
        </w:rPr>
        <w:t>Annexe 3 (2</w:t>
      </w:r>
      <w:r>
        <w:rPr>
          <w:rFonts w:cs="Arial" w:ascii="Arial" w:hAnsi="Arial"/>
          <w:b/>
          <w:i/>
          <w:u w:val="single"/>
          <w:vertAlign w:val="superscript"/>
        </w:rPr>
        <w:t>ème</w:t>
      </w:r>
      <w:r>
        <w:rPr>
          <w:rFonts w:cs="Arial" w:ascii="Arial" w:hAnsi="Arial"/>
          <w:b/>
          <w:i/>
          <w:u w:val="single"/>
        </w:rPr>
        <w:t xml:space="preserve"> exemplaire à rendre</w:t>
      </w:r>
      <w:r>
        <w:rPr/>
        <w:t>)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13"/>
        <w:gridCol w:w="284"/>
        <w:gridCol w:w="3119"/>
        <w:gridCol w:w="170"/>
        <w:gridCol w:w="113"/>
        <w:gridCol w:w="284"/>
        <w:gridCol w:w="283"/>
        <w:gridCol w:w="284"/>
        <w:gridCol w:w="284"/>
        <w:gridCol w:w="113"/>
        <w:gridCol w:w="170"/>
        <w:gridCol w:w="3119"/>
        <w:gridCol w:w="284"/>
        <w:gridCol w:w="113"/>
        <w:gridCol w:w="170"/>
      </w:tblGrid>
      <w:tr>
        <w:trPr/>
        <w:tc>
          <w:tcPr>
            <w:tcW w:w="9073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PHIQUE D’ENCLENCHEMENT D’ACTIVITÉS</w:t>
            </w:r>
          </w:p>
        </w:tc>
      </w:tr>
      <w:tr>
        <w:trPr/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DES FAITS</w:t>
            </w:r>
          </w:p>
        </w:tc>
        <w:tc>
          <w:tcPr>
            <w:tcW w:w="45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DES FAITS</w:t>
            </w:r>
          </w:p>
        </w:tc>
      </w:tr>
      <w:tr>
        <w:trPr>
          <w:trHeight w:val="340" w:hRule="atLeast"/>
        </w:trPr>
        <w:tc>
          <w:tcPr>
            <w:tcW w:w="45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é 1</w:t>
            </w:r>
          </w:p>
        </w:tc>
        <w:tc>
          <w:tcPr>
            <w:tcW w:w="45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loyé 2</w:t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ise colis 1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mn</w:t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tente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1</w:t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éplacement chargé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2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se colis 1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95250</wp:posOffset>
                      </wp:positionV>
                      <wp:extent cx="723900" cy="746760"/>
                      <wp:effectExtent l="635" t="3175" r="635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3960" cy="746640"/>
                                <a:chOff x="0" y="0"/>
                                <a:chExt cx="723960" cy="74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72396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6640"/>
                                  <a:ext cx="6386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45pt;margin-top:7.5pt;width:56.95pt;height:58.75pt" coordorigin="169,150" coordsize="1139,1175">
                      <v:line id="shape_0" from="169,150" to="1308,150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  <v:line id="shape_0" from="169,1326" to="1174,1326" stroked="t" o:allowincell="t" style="position:absolute">
                        <v:stroke color="red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color w:val="FF0000"/>
                <w:sz w:val="12"/>
                <w:szCs w:val="12"/>
              </w:rPr>
              <w:t>31</w:t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éplacement à vide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Bande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ise colis 2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transporteuse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51</w:t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51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éplacement chargé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ecture cod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56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aisie code</w:t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61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Édition étiquette</w:t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6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se colis 2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64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Collage</w:t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66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Glissement colis</w:t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68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tente</w:t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7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éplacement à vide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Bande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8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rise colis 3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transporteuse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9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91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éplacement chargé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ecture cod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96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aisie code</w:t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01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Édition étiquette</w:t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03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Pose colis 3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04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Collage</w:t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06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Glissement colis</w:t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08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Attente</w:t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11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Déplacement à vide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Bande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120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transporteuse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31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Lecture code</w:t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36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Saisie code</w:t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1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Édition étiquette</w:t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4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Collage</w:t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6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Glissement colis</w:t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  <w:t>148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FF0000"/>
              <w:bottom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>
              <w:top w:val="single" w:sz="4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lis 1 : 4 x 1 pt = 4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lis 2 : 4 x 0,25 pt = 1 poi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lis 3 : 4 x 0,25 pt = 1 point</w:t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Attende de départ : 2,5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lis 1 : 5 x 1pt = 5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lis 2 : 5 x 0,25 pt = 2,5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Colis 3 : 5 x 0,25 pt = 2,5 poi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Attentes intermédiaires :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2 x 2 pts = 4 points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" w:hRule="exact"/>
        </w:trPr>
        <w:tc>
          <w:tcPr>
            <w:tcW w:w="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12"/>
                <w:szCs w:val="12"/>
              </w:rPr>
            </w:pPr>
            <w:r>
              <w:rPr>
                <w:rFonts w:cs="Arial" w:ascii="Arial" w:hAnsi="Arial"/>
                <w:color w:val="FF0000"/>
                <w:sz w:val="12"/>
                <w:szCs w:val="12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11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51"/>
      <w:numFmt w:val="bullet"/>
      <w:lvlText w:val="-"/>
      <w:lvlJc w:val="left"/>
      <w:pPr>
        <w:tabs>
          <w:tab w:val="num" w:pos="709"/>
        </w:tabs>
        <w:ind w:left="3228" w:hanging="360"/>
      </w:pPr>
      <w:rPr>
        <w:rFonts w:ascii="Arial" w:hAnsi="Arial" w:cs="Arial" w:hint="default"/>
      </w:r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  <w:lvl w:ilvl="1">
      <w:start w:val="1"/>
      <w:numFmt w:val="bullet"/>
      <w:lvlText w:val="o"/>
      <w:lvlJc w:val="left"/>
      <w:pPr>
        <w:tabs>
          <w:tab w:val="num" w:pos="709"/>
        </w:tabs>
        <w:ind w:left="2353" w:hanging="925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9:54:00Z</dcterms:created>
  <dc:creator>lp la peupleraie</dc:creator>
  <dc:description/>
  <cp:keywords/>
  <dc:language>en-US</dc:language>
  <cp:lastModifiedBy>lp la peupleraie</cp:lastModifiedBy>
  <cp:lastPrinted>2009-01-30T10:51:00Z</cp:lastPrinted>
  <dcterms:modified xsi:type="dcterms:W3CDTF">2009-01-30T15:08:00Z</dcterms:modified>
  <cp:revision>13</cp:revision>
  <dc:subject/>
  <dc:title>TP GESTION DES MOYENS</dc:title>
</cp:coreProperties>
</file>