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color w:val="000000"/>
          <w:sz w:val="44"/>
          <w:szCs w:val="44"/>
        </w:rPr>
        <w:t>TP PRODIREST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us effectuez votre période de formation en milieu professionnel dans l’entreprise PRODIREST, spécialisée dans la distribution de produits d’épicerie sèch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ntreprise se compose d’un atelier de reconditionnement (lot de chocolat ou d’épicerie fine pour les fêtes) et d’un entrepô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omplément de l’entrepôt actuel, il est prévu d’installer une plate-forme de distribution afin d’optimiser les livraisons chez les client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oute l’implantation du bâtiment et des structures est déjà prévue (</w:t>
      </w:r>
      <w:r>
        <w:rPr>
          <w:rFonts w:cs="Arial" w:ascii="Arial" w:hAnsi="Arial"/>
          <w:b/>
          <w:i/>
          <w:sz w:val="22"/>
          <w:szCs w:val="22"/>
        </w:rPr>
        <w:t>annexe 1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us êtes chargé(e) de dimensionner l’équipe de cariste affectée à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mise en stock de réserve des palettes réceptionnées dans la journée 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pprovisionnement de la zone de préparation des command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escription de l’activité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ctivité des caristes est répartie sur toute la journé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flux moyen journalier est de 450 palettes de la réception vers le stock de réserv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transfert du stock de réserve à la zone de préparation représente le même flu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rs du déchargement à la réception, les palettes sont toutes mises au so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tock de réserve est réparti de façon égale sur 5 niveau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zone de préparation, les palettes sont déposées au sol (elles doivent être accessibles aux préparateurs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caristes utilisent des chariots élévateurs à mât rétractab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ravail à faire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À l’aide de la méthode SMB, calculez le temps opératoire de chaque tâche. Vous vous aiderez pour cela des grilles d’analyse (</w:t>
      </w:r>
      <w:r>
        <w:rPr>
          <w:rFonts w:cs="Arial" w:ascii="Arial" w:hAnsi="Arial"/>
          <w:b/>
          <w:i/>
          <w:sz w:val="22"/>
          <w:szCs w:val="22"/>
        </w:rPr>
        <w:t>annexes 2 et 3</w:t>
      </w:r>
      <w:r>
        <w:rPr>
          <w:rFonts w:cs="Arial" w:ascii="Arial" w:hAnsi="Arial"/>
          <w:sz w:val="22"/>
          <w:szCs w:val="22"/>
        </w:rPr>
        <w:t xml:space="preserve">) et des temps standards à choisir parmi les </w:t>
      </w:r>
      <w:r>
        <w:rPr>
          <w:rFonts w:cs="Arial" w:ascii="Arial" w:hAnsi="Arial"/>
          <w:b/>
          <w:i/>
          <w:sz w:val="22"/>
          <w:szCs w:val="22"/>
        </w:rPr>
        <w:t>annexes 4, 5</w:t>
        <w:br/>
        <w:t>et 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vertissez en heures et minutes le temps d’exécution de chaque tâche. Vous trouverez en </w:t>
        <w:br/>
      </w:r>
      <w:r>
        <w:rPr>
          <w:rFonts w:cs="Arial" w:ascii="Arial" w:hAnsi="Arial"/>
          <w:b/>
          <w:i/>
          <w:sz w:val="22"/>
          <w:szCs w:val="22"/>
        </w:rPr>
        <w:t>annexe 7</w:t>
      </w:r>
      <w:r>
        <w:rPr>
          <w:rFonts w:cs="Arial" w:ascii="Arial" w:hAnsi="Arial"/>
          <w:sz w:val="22"/>
          <w:szCs w:val="22"/>
        </w:rPr>
        <w:t xml:space="preserve"> les coefficients de rep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z le nombre de caristes à embaucher pour chaque activité, sachant que le personnel est théoriquement engagé 6 heures sur 7 heures de présen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z sur la base de votre recrutement le taux d’engagement réel moyen pour une journée de 7 heu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dant l’été, la moitié de l’effectif prendra ses congés annuels en juillet et l’autre moitié en août. Sachant que, pendant cette période, on constate une baisse d’activité représentant 25 % du temps et que les caristes sont polyvalents, que proposez-vous ?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LAN DE L’ENTREPÔT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955</wp:posOffset>
                </wp:positionH>
                <wp:positionV relativeFrom="paragraph">
                  <wp:posOffset>55245</wp:posOffset>
                </wp:positionV>
                <wp:extent cx="5152390" cy="8352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835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ONE D’EXPÉD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ONE DE RÉCE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657.7pt;mso-wrap-distance-left:9.05pt;mso-wrap-distance-right:9.05pt;mso-wrap-distance-top:0pt;mso-wrap-distance-bottom:0pt;margin-top:4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ONE D’EXPÉDI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ONE DE RÉCE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1590</wp:posOffset>
                </wp:positionV>
                <wp:extent cx="51435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7pt" to="476.95pt,1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67310</wp:posOffset>
                </wp:positionV>
                <wp:extent cx="1257300" cy="8001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NE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ÉPARAT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AN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.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NE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ÉPARATI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MAN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113665</wp:posOffset>
                </wp:positionV>
                <wp:extent cx="0" cy="2628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95pt" to="270pt,215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44145</wp:posOffset>
                </wp:positionV>
                <wp:extent cx="51435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35pt" to="476.95pt,1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6785</wp:posOffset>
                </wp:positionH>
                <wp:positionV relativeFrom="paragraph">
                  <wp:posOffset>86995</wp:posOffset>
                </wp:positionV>
                <wp:extent cx="457835" cy="3435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5 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4.55pt;margin-top:6.85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5 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21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67945</wp:posOffset>
                </wp:positionV>
                <wp:extent cx="1257300" cy="8001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SER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.3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O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ÉSER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52705</wp:posOffset>
                </wp:positionV>
                <wp:extent cx="0" cy="24003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15pt" to="270pt,193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44145</wp:posOffset>
                </wp:positionV>
                <wp:extent cx="514350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35pt" to="476.95pt,1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6785</wp:posOffset>
                </wp:positionH>
                <wp:positionV relativeFrom="paragraph">
                  <wp:posOffset>201295</wp:posOffset>
                </wp:positionV>
                <wp:extent cx="457835" cy="3435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0 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55pt;margin-top:15.85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0 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B : Les distances indiquées sont les valeurs moyennes calculées sur l’ensemble des déplacement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2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bookmarkStart w:id="0" w:name="_1305631351"/>
      <w:bookmarkEnd w:id="0"/>
      <w:r>
        <w:rPr>
          <w:rFonts w:cs="Arial" w:ascii="Arial" w:hAnsi="Arial"/>
        </w:rPr>
        <w:object w:dxaOrig="14725" w:dyaOrig="86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0.3pt;height:419pt" filled="f" o:ole="">
            <v:imagedata r:id="rId4" o:title=""/>
          </v:shape>
          <o:OLEObject Type="Embed" ProgID="Excel.Sheet.12" ShapeID="ole_rId3" DrawAspect="Content" ObjectID="_1307768699" r:id="rId3"/>
        </w:objec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3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4725" w:dyaOrig="86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0.3pt;height:419pt" filled="f" o:ole="">
            <v:imagedata r:id="rId7" o:title=""/>
          </v:shape>
          <o:OLEObject Type="Embed" ProgID="Excel.Sheet.12" ShapeID="ole_rId6" DrawAspect="Content" ObjectID="_1654480376" r:id="rId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8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4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50000" cy="679450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79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10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33235" cy="369951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6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6833870" cy="316293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BLE DES COEFFICIENTS DE REPO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2160"/>
        <w:gridCol w:w="1623"/>
        <w:gridCol w:w="1816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/>
              <w:t>0 à 20 kg</w:t>
            </w:r>
            <w:r>
              <w:rPr>
                <w:rFonts w:cs="Arial" w:ascii="Arial" w:hAnsi="Arial"/>
              </w:rPr>
              <w:t>-12 %ManipulationActivité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pér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ids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stanc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efficient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tentions manuel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pulation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plac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à 3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pul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à 4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à 4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pul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à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à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pul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e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e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iots élévateu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%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iots à m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à 6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à 6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à 1 0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à 1 0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 à 2 5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 à 2 5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%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1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package" Target="embeddings/oleObject2.xlsx"/><Relationship Id="rId7" Type="http://schemas.openxmlformats.org/officeDocument/2006/relationships/image" Target="media/image1.wmf"/><Relationship Id="rId8" Type="http://schemas.openxmlformats.org/officeDocument/2006/relationships/footer" Target="footer3.xml"/><Relationship Id="rId9" Type="http://schemas.openxmlformats.org/officeDocument/2006/relationships/image" Target="media/image2.jpeg"/><Relationship Id="rId10" Type="http://schemas.openxmlformats.org/officeDocument/2006/relationships/footer" Target="footer4.xml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4:03:00Z</dcterms:created>
  <dc:creator>lp la peupleraie</dc:creator>
  <dc:description/>
  <cp:keywords/>
  <dc:language>en-US</dc:language>
  <cp:lastModifiedBy>modele2</cp:lastModifiedBy>
  <cp:lastPrinted>2009-06-04T11:44:00Z</cp:lastPrinted>
  <dcterms:modified xsi:type="dcterms:W3CDTF">2009-06-04T12:44:00Z</dcterms:modified>
  <cp:revision>14</cp:revision>
  <dc:subject/>
  <dc:title> </dc:title>
</cp:coreProperties>
</file>