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851" w:leader="none"/>
          <w:tab w:val="right" w:pos="9072" w:leader="dot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s Entrepôt produits frais Match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851" w:leader="none"/>
          <w:tab w:val="right" w:pos="9072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ooOOOoo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851" w:leader="none"/>
          <w:tab w:val="right" w:pos="9072" w:leader="dot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rrigé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851" w:leader="none"/>
          <w:tab w:val="right" w:pos="9072" w:leader="dot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OSSIER 1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851" w:leader="none"/>
          <w:tab w:val="right" w:pos="9072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ooOOOoo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851" w:leader="none"/>
          <w:tab w:val="right" w:pos="9072" w:leader="dot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éceptionner les produits frais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À partir de la lettre de voiture, du planning des réceptions du jour et du bon de livraison, indiquez, sur votre copie, à quelle heure devait arriver le transporteur ? Vers quel quai deviez-vous le diriger ? Précisez le problème qui se pose.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/>
      </w:pPr>
      <w:r>
        <w:rPr/>
        <w:t>Le transporteur devait se présenter à 5 heures ce lundi 3 décembre. Il était attendu au quai n°2. Le transporteur se présente à 8 H 30, il est donc en retard de 3 H 30. Il faut le faire patienter jusqu’à 9 H car aucun déchargement ne peut être en cours pendant la pose qui a lieu de 8 H 45 à 9 H.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À l’aide de l’annexe 6, déterminez le temps réglementaire dont vous disposez pour décharger ce véhicule. Affectez un quai et une heure de prise en charge au conducteur.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/>
      </w:pPr>
      <w:r>
        <w:rPr/>
        <w:t>En fonction de la procédure réception et de l’heure d’arrivée du transporteur, l’entreprise dispose de 2 heures pour libérer le chauffeur. La prise en charge de la réception de ce véhicule doit donc être terminée pour 10 H 30. On peut donc diriger le chauffeur vers le quai n°2 et lui indiquer qu’il sera pris en charge à 9 H.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À partir de la procédure réception et du détail de la marchandise reçue, complétez la lettre de voiture qui vous remettez au chauffeur.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Voir annexe 3 – R1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À l’aide du double du bon de commande, du bon de livraison et du détail de la marchandise reçue, procédez à la deuxième réception. Vous complèterez le bon de réception.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ir annexe R5-R3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Réalisez les formalités administratives nécessaires afin de régler les litiges nés à l’occasion de cette réception.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ir annexes 8-R4 et 9-R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567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  <w:i/>
          <w:i/>
          <w:iCs/>
          <w:color w:val="FF0000"/>
          <w:sz w:val="28"/>
          <w:u w:val="single"/>
        </w:rPr>
      </w:pPr>
      <w:r>
        <w:rPr>
          <w:rFonts w:cs="Arial" w:ascii="Arial" w:hAnsi="Arial"/>
          <w:i/>
          <w:iCs/>
          <w:color w:val="FF0000"/>
          <w:sz w:val="28"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Annexe 3 – R1 :</w:t>
      </w:r>
      <w:r>
        <w:rPr>
          <w:rFonts w:cs="Arial" w:ascii="Arial" w:hAnsi="Arial"/>
          <w:i/>
          <w:iCs/>
          <w:sz w:val="28"/>
          <w:u w:val="single"/>
        </w:rPr>
        <w:t xml:space="preserve"> </w:t>
      </w:r>
      <w:r>
        <w:rPr/>
        <w:t>Lettre de voiture</w:t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126"/>
        <w:gridCol w:w="284"/>
        <w:gridCol w:w="709"/>
        <w:gridCol w:w="425"/>
        <w:gridCol w:w="567"/>
        <w:gridCol w:w="850"/>
        <w:gridCol w:w="851"/>
        <w:gridCol w:w="142"/>
        <w:gridCol w:w="690"/>
        <w:gridCol w:w="302"/>
        <w:gridCol w:w="598"/>
        <w:gridCol w:w="111"/>
        <w:gridCol w:w="425"/>
        <w:gridCol w:w="1176"/>
        <w:gridCol w:w="2226"/>
        <w:gridCol w:w="567"/>
        <w:gridCol w:w="2155"/>
      </w:tblGrid>
      <w:tr>
        <w:trPr>
          <w:trHeight w:val="973" w:hRule="atLeast"/>
          <w:cantSplit w:val="true"/>
        </w:trPr>
        <w:tc>
          <w:tcPr>
            <w:tcW w:w="910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rPr>
                <w:sz w:val="10"/>
              </w:rPr>
            </w:pPr>
            <w:r>
              <w:rPr>
                <w:sz w:val="10"/>
              </w:rPr>
              <w:t>TRANSPORTEUR (Cachet de l’entreprise)</w:t>
            </w:r>
          </w:p>
          <w:p>
            <w:pPr>
              <w:pStyle w:val="Normal"/>
              <w:ind w:left="113" w:right="113" w:hanging="0"/>
              <w:rPr>
                <w:sz w:val="10"/>
              </w:rPr>
            </w:pPr>
            <w:r>
              <w:rPr>
                <w:sz w:val="10"/>
              </w:rPr>
              <w:t>N° TVA OU SIRET obligatoire</w:t>
            </w:r>
          </w:p>
          <w:p>
            <w:pPr>
              <w:pStyle w:val="Normal"/>
              <w:ind w:left="113"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113" w:right="113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-1205865</wp:posOffset>
                      </wp:positionV>
                      <wp:extent cx="2586355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635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ANSPORTS MUSSCH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aettenschweiler;Impact" w:hAnsi="Haettenschweiler;Impact" w:cs="Haettenschweiler;Impact"/>
                                    </w:rPr>
                                  </w:pPr>
                                  <w:r>
                                    <w:rPr>
                                      <w:rFonts w:cs="Haettenschweiler;Impact" w:ascii="Haettenschweiler;Impact" w:hAnsi="Haettenschweiler;Impact"/>
                                    </w:rPr>
                                    <w:t>4 avenue de l’Europe - C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aettenschweiler;Impact" w:hAnsi="Haettenschweiler;Impact" w:cs="Haettenschweiler;Impact"/>
                                    </w:rPr>
                                  </w:pPr>
                                  <w:r>
                                    <w:rPr>
                                      <w:rFonts w:cs="Haettenschweiler;Impact" w:ascii="Haettenschweiler;Impact" w:hAnsi="Haettenschweiler;Impact"/>
                                    </w:rPr>
                                    <w:t>59225 RONCQ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3.65pt;height:54.7pt;mso-wrap-distance-left:9.05pt;mso-wrap-distance-right:9.05pt;mso-wrap-distance-top:0pt;mso-wrap-distance-bottom:0pt;margin-top:-94.95pt;mso-position-vertical-relative:text;margin-left:32.55pt;mso-position-horizontal-relative:text">
                      <v:textbo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ANSPORTS MUSS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ettenschweiler;Impact" w:hAnsi="Haettenschweiler;Impact" w:cs="Haettenschweiler;Impact"/>
                              </w:rPr>
                            </w:pPr>
                            <w:r>
                              <w:rPr>
                                <w:rFonts w:cs="Haettenschweiler;Impact" w:ascii="Haettenschweiler;Impact" w:hAnsi="Haettenschweiler;Impact"/>
                              </w:rPr>
                              <w:t>4 avenue de l’Europe - C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ettenschweiler;Impact" w:hAnsi="Haettenschweiler;Impact" w:cs="Haettenschweiler;Impact"/>
                              </w:rPr>
                            </w:pPr>
                            <w:r>
                              <w:rPr>
                                <w:rFonts w:cs="Haettenschweiler;Impact" w:ascii="Haettenschweiler;Impact" w:hAnsi="Haettenschweiler;Impact"/>
                              </w:rPr>
                              <w:t>59225 RONC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TRE DE VOI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° 258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 30/11/200N</w:t>
            </w:r>
          </w:p>
        </w:tc>
      </w:tr>
      <w:tr>
        <w:trPr>
          <w:trHeight w:val="309" w:hRule="atLeast"/>
          <w:cantSplit w:val="true"/>
        </w:trPr>
        <w:tc>
          <w:tcPr>
            <w:tcW w:w="91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EX. POUR LE DESTINATAIRE</w:t>
            </w:r>
          </w:p>
        </w:tc>
      </w:tr>
      <w:tr>
        <w:trPr>
          <w:cantSplit w:val="true"/>
        </w:trPr>
        <w:tc>
          <w:tcPr>
            <w:tcW w:w="8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EDIT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D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1 rue du Puits Dixme – Sénia 5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577 ORLY Cedex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IR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ntrepôt « Produits frais » MA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 avenue de la ZAM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9160 LOMME</w:t>
            </w:r>
          </w:p>
        </w:tc>
      </w:tr>
      <w:tr>
        <w:trPr>
          <w:trHeight w:val="1455" w:hRule="atLeast"/>
          <w:cantSplit w:val="true"/>
        </w:trPr>
        <w:tc>
          <w:tcPr>
            <w:tcW w:w="8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IEU DE CHARGEMENT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LDIS                                 </w:t>
            </w:r>
            <w:r>
              <w:rPr>
                <w:rFonts w:cs="Arial" w:ascii="Arial" w:hAnsi="Arial"/>
                <w:sz w:val="20"/>
              </w:rPr>
              <w:t xml:space="preserve">                                        Arrivé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11 rue du Puits Dixme – Sénia 524                      le 03/12/200N à 6 h 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4577 ORLY Cedex                                                Départ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le 03/12/200N à 7 H 30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IEU DE DÉCHARGEMENT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pôt « Produits frais » MATCH                                     Arrivé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venue de la ZAMIN                                                         le __</w:t>
            </w:r>
            <w:r>
              <w:rPr>
                <w:rFonts w:cs="Arial" w:ascii="Arial" w:hAnsi="Arial"/>
                <w:color w:val="FF0000"/>
                <w:sz w:val="20"/>
              </w:rPr>
              <w:t>3/12</w:t>
            </w:r>
            <w:r>
              <w:rPr>
                <w:rFonts w:cs="Arial" w:ascii="Arial" w:hAnsi="Arial"/>
                <w:sz w:val="20"/>
              </w:rPr>
              <w:t xml:space="preserve"> à _</w:t>
            </w:r>
            <w:r>
              <w:rPr>
                <w:rFonts w:cs="Arial" w:ascii="Arial" w:hAnsi="Arial"/>
                <w:color w:val="FF0000"/>
                <w:sz w:val="20"/>
              </w:rPr>
              <w:t>8_h _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60 LO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Départ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le __</w:t>
            </w:r>
            <w:r>
              <w:rPr>
                <w:rFonts w:cs="Arial" w:ascii="Arial" w:hAnsi="Arial"/>
                <w:color w:val="FF0000"/>
                <w:sz w:val="20"/>
              </w:rPr>
              <w:t>3/12</w:t>
            </w:r>
            <w:r>
              <w:rPr>
                <w:rFonts w:cs="Arial" w:ascii="Arial" w:hAnsi="Arial"/>
                <w:sz w:val="20"/>
              </w:rPr>
              <w:t>_ à _</w:t>
            </w:r>
            <w:r>
              <w:rPr>
                <w:rFonts w:cs="Arial" w:ascii="Arial" w:hAnsi="Arial"/>
                <w:color w:val="FF0000"/>
                <w:sz w:val="20"/>
              </w:rPr>
              <w:t>10 h 30</w:t>
            </w:r>
          </w:p>
        </w:tc>
      </w:tr>
      <w:tr>
        <w:trPr>
          <w:trHeight w:val="317" w:hRule="atLeast"/>
          <w:cantSplit w:val="true"/>
        </w:trPr>
        <w:tc>
          <w:tcPr>
            <w:tcW w:w="8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tations annexes : -----------------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tations annexes : ---------------------</w:t>
            </w:r>
          </w:p>
        </w:tc>
      </w:tr>
      <w:tr>
        <w:trPr>
          <w:trHeight w:val="363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ÉLIVRÉ LE</w:t>
            </w:r>
            <w:r>
              <w:rPr>
                <w:sz w:val="20"/>
              </w:rPr>
              <w:t> : 30/11/200N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ONDUCTEUR</w:t>
            </w:r>
            <w:r>
              <w:rPr>
                <w:sz w:val="20"/>
              </w:rPr>
              <w:t> : M. CHERNU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° VÉHICULE</w:t>
            </w:r>
            <w:r>
              <w:rPr>
                <w:sz w:val="20"/>
              </w:rPr>
              <w:t> : 1258 KL 59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° SEMI</w:t>
            </w:r>
            <w:r>
              <w:rPr>
                <w:sz w:val="20"/>
              </w:rPr>
              <w:t> : 4569 MH 59</w:t>
            </w:r>
          </w:p>
        </w:tc>
      </w:tr>
      <w:tr>
        <w:trPr>
          <w:cantSplit w:val="true"/>
        </w:trPr>
        <w:tc>
          <w:tcPr>
            <w:tcW w:w="15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NEUR D’ORDR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BRE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TURE DE LA MARCHANDI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ID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6"/>
              </w:rPr>
              <w:t>VOLU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0"/>
              </w:rPr>
              <w:t>Mètre linéai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EU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CLARÉ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RT PAYÉ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TAIL DES FRAIS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RT DÛ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its frais type « BOF » à maintenir entre + 4° et + 8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0kg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x du Transport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xe de c/Remb_______________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TAL H.T. _____________________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.V.A.___________________________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T.T.C.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ructions du Transporteur en cours de mission 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Marchandises dangereuses :   L’expédition contient des matières dangereuses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 xml:space="preserve">    </w:t>
              <w:tab/>
              <w:t xml:space="preserve">Documents annexés :              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ab/>
              <w:tab/>
              <w:t xml:space="preserve">        Sous température dirigée   </w:t>
              <w:tab/>
              <w:tab/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4"/>
              </w:rPr>
              <w:t>Palettes</w:t>
            </w:r>
            <w:r>
              <w:rPr>
                <w:sz w:val="14"/>
              </w:rPr>
              <w:t xml:space="preserve">   </w:t>
            </w:r>
            <w:r>
              <w:rPr>
                <w:rFonts w:eastAsia="Webdings" w:cs="Webdings" w:ascii="Webdings" w:hAnsi="Webdings"/>
                <w:sz w:val="14"/>
              </w:rPr>
              <w:t></w:t>
            </w:r>
            <w:r>
              <w:rPr>
                <w:sz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</w:rPr>
              <w:t xml:space="preserve">           Bacs   </w:t>
            </w:r>
            <w:r>
              <w:rPr>
                <w:rFonts w:eastAsia="Webdings" w:cs="Webdings" w:ascii="Webdings" w:hAnsi="Webdings"/>
                <w:sz w:val="14"/>
              </w:rPr>
              <w:t></w:t>
            </w:r>
            <w:r>
              <w:rPr>
                <w:sz w:val="1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4"/>
              </w:rPr>
              <w:t xml:space="preserve">Rolls </w:t>
            </w:r>
            <w:r>
              <w:rPr>
                <w:sz w:val="14"/>
              </w:rPr>
              <w:t xml:space="preserve"> </w:t>
            </w:r>
            <w:r>
              <w:rPr>
                <w:rFonts w:eastAsia="Webdings" w:cs="Webdings" w:ascii="Webdings" w:hAnsi="Webdings"/>
                <w:sz w:val="14"/>
              </w:rPr>
              <w:t></w:t>
            </w:r>
            <w:r>
              <w:rPr>
                <w:sz w:val="14"/>
              </w:rPr>
              <w:t xml:space="preserve">  </w:t>
            </w:r>
          </w:p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80 x 120 </w:t>
            </w:r>
            <w:r>
              <w:rPr>
                <w:rFonts w:eastAsia="Webdings" w:cs="Webdings" w:ascii="Webdings" w:hAnsi="Webdings"/>
                <w:sz w:val="14"/>
              </w:rPr>
              <w:t></w:t>
            </w:r>
            <w:r>
              <w:rPr>
                <w:rFonts w:cs="Times New Roman" w:ascii="Times New Roman" w:hAnsi="Times New Roman"/>
                <w:sz w:val="14"/>
              </w:rPr>
              <w:t xml:space="preserve">    100 x 120 </w:t>
            </w:r>
            <w:r>
              <w:rPr>
                <w:rFonts w:eastAsia="Webdings" w:cs="Webdings" w:ascii="Webdings" w:hAnsi="Webdings"/>
                <w:sz w:val="14"/>
              </w:rPr>
              <w:t></w:t>
            </w:r>
            <w:r>
              <w:rPr>
                <w:rFonts w:cs="Times New Roman" w:ascii="Times New Roman" w:hAnsi="Times New Roman"/>
                <w:sz w:val="14"/>
              </w:rPr>
              <w:t xml:space="preserve">      Europe </w:t>
            </w:r>
            <w:r>
              <w:rPr>
                <w:rFonts w:eastAsia="Webdings" w:cs="Webdings" w:ascii="Webdings" w:hAnsi="Webdings"/>
                <w:sz w:val="14"/>
              </w:rPr>
              <w:t>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argées chez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’expéditeur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mise à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’expéditeu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vrées au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stinataire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ndues p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 destinataire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n rendues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 reprendr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À RECOUVR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5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ervations / Réserves éventuelles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TRANSPORTEUR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REMETTANT</w:t>
            </w:r>
            <w:r>
              <w:rPr>
                <w:sz w:val="18"/>
              </w:rPr>
              <w:t xml:space="preserve"> (1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DESTINATAIRE </w:t>
            </w:r>
            <w:r>
              <w:rPr>
                <w:sz w:val="18"/>
              </w:rPr>
              <w:t>(1)</w:t>
            </w:r>
          </w:p>
        </w:tc>
      </w:tr>
      <w:tr>
        <w:trPr>
          <w:trHeight w:val="962" w:hRule="exact"/>
        </w:trPr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e - Signature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rte;Courier New" w:hAnsi="Forte;Courier New" w:cs="Forte;Courier New"/>
                <w:sz w:val="16"/>
              </w:rPr>
            </w:pPr>
            <w:r>
              <w:rPr>
                <w:rFonts w:cs="Forte;Courier New" w:ascii="Forte;Courier New" w:hAnsi="Forte;Courier New"/>
                <w:sz w:val="16"/>
              </w:rPr>
              <w:t>ALDIS - ORLY</w:t>
            </w:r>
          </w:p>
          <w:p>
            <w:pPr>
              <w:pStyle w:val="Heading1"/>
              <w:rPr>
                <w:rFonts w:ascii="Forte;Courier New" w:hAnsi="Forte;Courier New" w:cs="Forte;Courier New"/>
                <w:sz w:val="16"/>
              </w:rPr>
            </w:pPr>
            <w:r>
              <w:rPr>
                <w:rFonts w:cs="Forte;Courier New" w:ascii="Forte;Courier New" w:hAnsi="Forte;Courier New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</w:rPr>
              <w:t xml:space="preserve">Date – Cachet – Signature : </w:t>
            </w:r>
            <w:r>
              <w:rPr>
                <w:rFonts w:cs="Forte;Courier New" w:ascii="Forte;Courier New" w:hAnsi="Forte;Courier New"/>
                <w:b/>
                <w:bCs/>
                <w:sz w:val="16"/>
              </w:rPr>
              <w:t>LE 03/12/200N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/>
            </w:pPr>
            <w:r>
              <w:rPr/>
              <w:t>Palette n°12-106 refusée température non conforme à la procédure réception en vigueur.</w:t>
            </w:r>
          </w:p>
          <w:p>
            <w:pPr>
              <w:pStyle w:val="Heading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/12/200N – signature du réceptionnaire – cachet  commercial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e – Cachet - Signatur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663" w:gutter="0" w:header="567" w:top="62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/>
      </w:pPr>
      <w:r>
        <w:rPr>
          <w:rFonts w:cs="Arial" w:ascii="Arial" w:hAnsi="Arial"/>
          <w:b/>
          <w:bCs/>
          <w:sz w:val="28"/>
          <w:u w:val="single"/>
        </w:rPr>
        <w:t>Annexe 4 – R2</w:t>
      </w:r>
      <w:r>
        <w:rPr>
          <w:rFonts w:cs="Arial" w:ascii="Arial" w:hAnsi="Arial"/>
          <w:b/>
          <w:bCs/>
          <w:sz w:val="28"/>
        </w:rPr>
        <w:t>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iCs/>
          <w:sz w:val="28"/>
          <w:u w:val="single"/>
        </w:rPr>
        <w:t>Bon de livraison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163195</wp:posOffset>
                </wp:positionV>
                <wp:extent cx="6659880" cy="803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803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5pt;margin-top:12.85pt;width:524.35pt;height:6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310</wp:posOffset>
                </wp:positionH>
                <wp:positionV relativeFrom="paragraph">
                  <wp:posOffset>55880</wp:posOffset>
                </wp:positionV>
                <wp:extent cx="2578735" cy="16376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ALDI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CS Créteil - Siret  : 431 620 459 00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gourmet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1 rue du Puits de Dix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énia 5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4577 ORLY Ced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lang w:val="en-GB"/>
                              </w:rPr>
                              <w:t>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+33 1 41 76 22 00 -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lang w:val="en-GB"/>
                              </w:rPr>
                              <w:t>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 +33 1 41 76 22 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contact.aldis@orange.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128.95pt;mso-wrap-distance-left:9.05pt;mso-wrap-distance-right:9.05pt;mso-wrap-distance-top:0pt;mso-wrap-distance-bottom:0pt;margin-top:4.4pt;mso-position-vertical-relative:text;margin-left:25.3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ALDI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CS Créteil - Siret  : 431 620 459 00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nsgourmet Servi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11 rue du Puits de Dix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énia 5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94577 ORLY Cede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  <w:lang w:val="en-GB"/>
                        </w:rPr>
                        <w:t></w:t>
                      </w:r>
                      <w:r>
                        <w:rPr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sz w:val="20"/>
                          <w:lang w:val="en-GB"/>
                        </w:rPr>
                        <w:t xml:space="preserve">+33 1 41 76 22 00 -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  <w:lang w:val="en-GB"/>
                        </w:rPr>
                        <w:t></w:t>
                      </w:r>
                      <w:r>
                        <w:rPr>
                          <w:sz w:val="20"/>
                          <w:lang w:val="en-GB"/>
                        </w:rPr>
                        <w:t xml:space="preserve"> +33 1 41 76 22 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contact.aldis@orange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6470</wp:posOffset>
                </wp:positionH>
                <wp:positionV relativeFrom="paragraph">
                  <wp:posOffset>92075</wp:posOffset>
                </wp:positionV>
                <wp:extent cx="2904490" cy="551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ON DE LIVRAISON N°12/7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u 30 novembre 20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43.45pt;mso-wrap-distance-left:9.05pt;mso-wrap-distance-right:9.05pt;mso-wrap-distance-top:0pt;mso-wrap-distance-bottom:0pt;margin-top:7.2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ON DE LIVRAISON N°12/7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u 30 novembre 2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34925</wp:posOffset>
                </wp:positionV>
                <wp:extent cx="2506345" cy="877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epôt MAT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avenue de la ZA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160 LO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69.1pt;mso-wrap-distance-left:9.05pt;mso-wrap-distance-right:9.05pt;mso-wrap-distance-top:0pt;mso-wrap-distance-bottom:0pt;margin-top:2.7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repôt MAT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avenue de la ZA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9160 L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115</wp:posOffset>
                </wp:positionH>
                <wp:positionV relativeFrom="paragraph">
                  <wp:posOffset>40640</wp:posOffset>
                </wp:positionV>
                <wp:extent cx="3230245" cy="1927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192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mande n°              du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ration  : 2 exemplai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e de facturation 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ort  :</w:t>
                              <w:tab/>
                              <w:t>rou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Transports MUSSCHE Roncq</w:t>
                            </w:r>
                          </w:p>
                          <w:p>
                            <w:pPr>
                              <w:pStyle w:val="Normal"/>
                              <w:ind w:left="1425" w:hanging="1425"/>
                              <w:rPr/>
                            </w:pPr>
                            <w:r>
                              <w:rPr/>
                              <w:t>Paiement  :</w:t>
                              <w:tab/>
                              <w:t>par traite à 60 jours fin de mois de factu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35pt;height:151.75pt;mso-wrap-distance-left:9.05pt;mso-wrap-distance-right:9.05pt;mso-wrap-distance-top:0pt;mso-wrap-distance-bottom:0pt;margin-top:3.2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mande n°              du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cturation  : 2 exemplai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se de facturation 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nsport  :</w:t>
                        <w:tab/>
                        <w:t>rou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Transports MUSSCHE Roncq</w:t>
                      </w:r>
                    </w:p>
                    <w:p>
                      <w:pPr>
                        <w:pStyle w:val="Normal"/>
                        <w:ind w:left="1425" w:hanging="1425"/>
                        <w:rPr/>
                      </w:pPr>
                      <w:r>
                        <w:rPr/>
                        <w:t>Paiement  :</w:t>
                        <w:tab/>
                        <w:t>par traite à 60 jours fin de mois de fact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4674"/>
        <w:gridCol w:w="1409"/>
        <w:gridCol w:w="1409"/>
        <w:gridCol w:w="1410"/>
      </w:tblGrid>
      <w:tr>
        <w:trPr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férence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signation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ditionnement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té</w:t>
            </w:r>
          </w:p>
        </w:tc>
      </w:tr>
      <w:tr>
        <w:trPr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é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ée</w:t>
            </w:r>
          </w:p>
        </w:tc>
      </w:tr>
      <w:tr>
        <w:trPr>
          <w:trHeight w:val="4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93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garine fruit d’or 60 % m.g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quette 1 kg x 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4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54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rème fluide UHT 30 % m.g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ick 1lx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 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6</w:t>
            </w:r>
          </w:p>
        </w:tc>
      </w:tr>
      <w:tr>
        <w:trPr>
          <w:trHeight w:val="4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005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membert 45 % m.g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èce 250 g x 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</w:tr>
      <w:tr>
        <w:trPr>
          <w:trHeight w:val="4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7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ie pasteurisé 50 % m.g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èce de 2,9 kg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4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11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rénées croûte noire 50 % m.g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 de 2,5 kg x 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1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mental 45 % m.g. – Portion 30 g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Colis de 1O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60</w:t>
            </w:r>
          </w:p>
        </w:tc>
      </w:tr>
      <w:tr>
        <w:trPr>
          <w:trHeight w:val="4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98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ème culinaire 18 % m.g. Bouteille de 1 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is de 6 bouteill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</w:tr>
      <w:tr>
        <w:trPr>
          <w:trHeight w:val="4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1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int Paulin 45 % m.g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èce de 2 kg environ x 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33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mental râpé 45 % m.g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Sachet de 1 kg x 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45</w:t>
            </w:r>
          </w:p>
        </w:tc>
      </w:tr>
      <w:tr>
        <w:trPr>
          <w:trHeight w:val="1200" w:hRule="atLeast"/>
        </w:trPr>
        <w:tc>
          <w:tcPr>
            <w:tcW w:w="10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tions :</w:t>
            </w:r>
            <w:r>
              <w:rPr>
                <w:rFonts w:cs="Arial" w:ascii="Arial" w:hAnsi="Arial"/>
                <w:color w:val="FF0000"/>
                <w:sz w:val="20"/>
              </w:rPr>
              <w:t>Brie réf 29272 palette 12-106 refusée rendue au transporteur . température produit non conforme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mmental râpé réf 484337, lot 761 255 quantité 15, refusé mis en zone de quarantaine. Délai non conforme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ait le 03/12/200N  Signature : Adjoint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567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Annexe 5 – R3</w:t>
      </w:r>
      <w:r>
        <w:rPr>
          <w:rFonts w:cs="Arial" w:ascii="Arial" w:hAnsi="Arial"/>
          <w:b/>
          <w:bCs/>
          <w:sz w:val="28"/>
        </w:rPr>
        <w:t>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iCs/>
          <w:sz w:val="28"/>
          <w:u w:val="single"/>
        </w:rPr>
        <w:t>Bon de réception</w:t>
      </w:r>
    </w:p>
    <w:tbl>
      <w:tblPr>
        <w:tblW w:w="13460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3505"/>
        <w:gridCol w:w="3400"/>
        <w:gridCol w:w="2935"/>
      </w:tblGrid>
      <w:tr>
        <w:trPr>
          <w:trHeight w:val="697" w:hRule="atLeast"/>
          <w:cantSplit w:val="true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ntrepôt frais</w:t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ATCH</w:t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N</w:t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ME (59)</w:t>
            </w:r>
          </w:p>
        </w:tc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BON DE RÉCEPTION N° BR07-12-154</w:t>
            </w:r>
          </w:p>
        </w:tc>
      </w:tr>
      <w:tr>
        <w:trPr>
          <w:trHeight w:val="260" w:hRule="atLeast"/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et numéro de command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7/11/200N n° 51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e réception  :</w:t>
            </w:r>
            <w:r>
              <w:rPr>
                <w:rFonts w:cs="Arial" w:ascii="Arial" w:hAnsi="Arial"/>
                <w:color w:val="FF0000"/>
                <w:sz w:val="20"/>
              </w:rPr>
              <w:t>03/12/N</w:t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ceptionnaire  :</w:t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djoint</w:t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Signature  </w:t>
            </w:r>
            <w:r>
              <w:rPr>
                <w:rFonts w:cs="Arial" w:ascii="Arial" w:hAnsi="Arial"/>
                <w:color w:val="FF0000"/>
                <w:sz w:val="20"/>
              </w:rPr>
              <w:t>:Adjoint</w:t>
            </w:r>
          </w:p>
        </w:tc>
      </w:tr>
      <w:tr>
        <w:trPr>
          <w:trHeight w:val="280" w:hRule="atLeast"/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et numéro bon de livraison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/11/200N n° 12/728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et numéro lettre de voitu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/11/200N n° 258 456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eu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ransports MUSSCHES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 palettes réceptionnée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ds total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 010 kg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528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346"/>
        <w:gridCol w:w="1064"/>
        <w:gridCol w:w="1064"/>
        <w:gridCol w:w="1064"/>
        <w:gridCol w:w="1453"/>
        <w:gridCol w:w="1454"/>
        <w:gridCol w:w="1140"/>
        <w:gridCol w:w="1140"/>
        <w:gridCol w:w="1843"/>
      </w:tblGrid>
      <w:tr>
        <w:trPr>
          <w:trHeight w:val="68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férence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signation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té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limite de consommation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 de lot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té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f</w:t>
            </w:r>
          </w:p>
        </w:tc>
      </w:tr>
      <w:tr>
        <w:trPr>
          <w:trHeight w:val="40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andé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ncé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vrée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epté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usé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39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argarine Fruit d’O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/01/N+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12 3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/01/N+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12 3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/01/N+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12 3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35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Crème fluide UHT 30%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7/12/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33 9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60 0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amembert 45 % M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/01/N+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60 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/02/N+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60 0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92 7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rie pasteurisé 50 %M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8/02/N+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60 0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empérature non conforme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13 1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yrénées croûte noi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1/02/N+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60 0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8 4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 Paulin 45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8/02/N+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60 0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84 3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mmental râp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/12/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61 2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élai DLC inférieur à 15 jours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1/01/N+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61 2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3 5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mmental portion 30 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/02/N+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60 0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68 9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rème culinai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/03/N+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90 0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134" w:right="1134" w:gutter="0" w:header="567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Annexe 8 – R4</w:t>
      </w:r>
      <w:r>
        <w:rPr>
          <w:rFonts w:cs="Arial" w:ascii="Arial" w:hAnsi="Arial"/>
          <w:b/>
          <w:bCs/>
          <w:sz w:val="28"/>
        </w:rPr>
        <w:t>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iCs/>
          <w:sz w:val="28"/>
          <w:u w:val="single"/>
        </w:rPr>
        <w:t>Avis de litige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4780</wp:posOffset>
                </wp:positionH>
                <wp:positionV relativeFrom="paragraph">
                  <wp:posOffset>121285</wp:posOffset>
                </wp:positionV>
                <wp:extent cx="6587490" cy="82524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825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9.55pt;width:518.65pt;height:64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851" w:leader="none"/>
          <w:tab w:val="right" w:pos="9072" w:leader="dot"/>
        </w:tabs>
        <w:jc w:val="center"/>
        <w:rPr>
          <w:rFonts w:ascii="Arial" w:hAnsi="Arial" w:cs="Arial"/>
          <w:spacing w:val="200"/>
          <w:sz w:val="36"/>
        </w:rPr>
      </w:pPr>
      <w:r>
        <w:rPr>
          <w:rFonts w:cs="Arial" w:ascii="Arial" w:hAnsi="Arial"/>
          <w:spacing w:val="200"/>
          <w:sz w:val="36"/>
        </w:rPr>
        <w:t>AVIS DE LITIG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851" w:leader="none"/>
          <w:tab w:val="right" w:pos="9072" w:leader="dot"/>
        </w:tabs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Adresser, par pli recommandé, au voiturier obligatoirement dans les 3 jours qui suivent la livraison avec copie du bon de livraison)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/>
      </w:pPr>
      <w:r>
        <w:rPr>
          <w:rFonts w:cs="Arial" w:ascii="Arial" w:hAnsi="Arial"/>
          <w:u w:val="single"/>
        </w:rPr>
        <w:t>Destinataire de la marchandis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 :</w:t>
        <w:tab/>
        <w:tab/>
        <w:t xml:space="preserve">Lomme, le </w:t>
      </w:r>
      <w:r>
        <w:rPr>
          <w:rFonts w:cs="Arial" w:ascii="Arial" w:hAnsi="Arial"/>
          <w:color w:val="FF0000"/>
        </w:rPr>
        <w:t>03/12/200N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Entrepôt Match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Adresse 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Avenue de la ZAMIN.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59160 lomme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right" w:pos="9072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Transporteur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Nom : </w:t>
      </w:r>
      <w:r>
        <w:rPr>
          <w:rFonts w:cs="Arial" w:ascii="Arial" w:hAnsi="Arial"/>
          <w:color w:val="FF0000"/>
        </w:rPr>
        <w:t>T MUSSCHES</w:t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dresse :</w:t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Objet</w:t>
      </w:r>
      <w:r>
        <w:rPr>
          <w:rFonts w:cs="Arial" w:ascii="Arial" w:hAnsi="Arial"/>
        </w:rPr>
        <w:t> :</w:t>
        <w:tab/>
        <w:tab/>
        <w:tab/>
      </w:r>
      <w:r>
        <w:rPr>
          <w:rFonts w:cs="Arial" w:ascii="Arial" w:hAnsi="Arial"/>
          <w:color w:val="FF0000"/>
        </w:rPr>
        <w:t>4 avenue de l’Europe</w:t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ettre de voiture n° 258 456</w:t>
        <w:tab/>
        <w:tab/>
        <w:t>59225 RONCQ</w:t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Messieurs,</w:t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/>
      </w:pPr>
      <w:r>
        <w:rPr>
          <w:rFonts w:cs="Arial" w:ascii="Arial" w:hAnsi="Arial"/>
        </w:rPr>
        <w:t xml:space="preserve">Conformément aux prescriptions de l’article L133-3 du Code du Commerce, nous vous informons par le présent pli recommandé, que lors de la livraison reprise sur la lettre de voiture n° </w:t>
      </w:r>
      <w:r>
        <w:rPr>
          <w:rFonts w:cs="Arial" w:ascii="Arial" w:hAnsi="Arial"/>
          <w:color w:val="FF0000"/>
        </w:rPr>
        <w:t>258 456</w:t>
      </w:r>
      <w:r>
        <w:rPr>
          <w:rFonts w:cs="Arial" w:ascii="Arial" w:hAnsi="Arial"/>
        </w:rPr>
        <w:t xml:space="preserve">. en date du </w:t>
      </w:r>
      <w:r>
        <w:rPr>
          <w:rFonts w:cs="Arial" w:ascii="Arial" w:hAnsi="Arial"/>
          <w:color w:val="FF0000"/>
        </w:rPr>
        <w:t>30/11/200N</w:t>
      </w:r>
      <w:r>
        <w:rPr>
          <w:rFonts w:cs="Arial" w:ascii="Arial" w:hAnsi="Arial"/>
        </w:rPr>
        <w:t xml:space="preserve"> qui se composait de </w:t>
      </w:r>
      <w:r>
        <w:rPr>
          <w:rFonts w:cs="Arial" w:ascii="Arial" w:hAnsi="Arial"/>
          <w:color w:val="FF0000"/>
        </w:rPr>
        <w:t>11</w:t>
      </w:r>
      <w:r>
        <w:rPr>
          <w:rFonts w:cs="Arial" w:ascii="Arial" w:hAnsi="Arial"/>
        </w:rPr>
        <w:t xml:space="preserve"> colis pour un poids total de </w:t>
      </w:r>
      <w:r>
        <w:rPr>
          <w:rFonts w:cs="Arial" w:ascii="Arial" w:hAnsi="Arial"/>
          <w:color w:val="FF0000"/>
        </w:rPr>
        <w:t xml:space="preserve">4010 </w:t>
      </w:r>
      <w:r>
        <w:rPr>
          <w:rFonts w:cs="Arial" w:ascii="Arial" w:hAnsi="Arial"/>
        </w:rPr>
        <w:t>kg nous avons notés les éléments suivants ne sont pas conformes à notre procédure réception :</w:t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8560"/>
      </w:tblGrid>
      <w:tr>
        <w:trPr>
          <w:trHeight w:val="12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4820" w:leader="none"/>
                <w:tab w:val="left" w:pos="5670" w:leader="none"/>
                <w:tab w:val="right" w:pos="907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rie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4820" w:leader="none"/>
                <w:tab w:val="left" w:pos="5670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is n° ……………………</w:t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4820" w:leader="none"/>
                <w:tab w:val="left" w:pos="5670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de l’avarie : 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4820" w:leader="none"/>
                <w:tab w:val="left" w:pos="5670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de la marchandise : ………………………………………………………..</w:t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4820" w:leader="none"/>
                <w:tab w:val="left" w:pos="5670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ds du colis : …………… kg</w:t>
            </w:r>
          </w:p>
        </w:tc>
      </w:tr>
      <w:tr>
        <w:trPr>
          <w:trHeight w:val="69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4820" w:leader="none"/>
                <w:tab w:val="left" w:pos="5670" w:leader="none"/>
                <w:tab w:val="right" w:pos="907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quant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4820" w:leader="none"/>
                <w:tab w:val="left" w:pos="5670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is n° ………………………</w:t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4820" w:leader="none"/>
                <w:tab w:val="left" w:pos="5670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de la marchandise : ………………………………………………………..</w:t>
            </w:r>
          </w:p>
        </w:tc>
      </w:tr>
      <w:tr>
        <w:trPr>
          <w:trHeight w:val="101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4820" w:leader="none"/>
                <w:tab w:val="left" w:pos="5670" w:leader="none"/>
                <w:tab w:val="right" w:pos="907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s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851" w:leader="none"/>
                <w:tab w:val="left" w:pos="4820" w:leader="none"/>
                <w:tab w:val="left" w:pos="5670" w:leader="none"/>
                <w:tab w:val="right" w:pos="907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f du refus :</w:t>
            </w:r>
          </w:p>
          <w:p>
            <w:pPr>
              <w:pStyle w:val="Header"/>
              <w:tabs>
                <w:tab w:val="clear" w:pos="4536"/>
                <w:tab w:val="left" w:pos="851" w:leader="none"/>
                <w:tab w:val="left" w:pos="4820" w:leader="none"/>
                <w:tab w:val="left" w:pos="5670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alette n° 12-106 température non-conforme (+ 10 °), température maximum acceptée +8°</w:t>
            </w:r>
          </w:p>
        </w:tc>
      </w:tr>
    </w:tbl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us vous invitons à régler ce(s) litige(s) dans les plus brefs délais.</w:t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uillez agréer, Messieurs, l’expression de nos salutations distinguées</w:t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Jean François LACROIX</w:t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left" w:pos="4820" w:leader="none"/>
          <w:tab w:val="left" w:pos="5670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sponsable « réception »</w:t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Annexe 9 – R5</w:t>
      </w:r>
      <w:r>
        <w:rPr>
          <w:rFonts w:cs="Arial" w:ascii="Arial" w:hAnsi="Arial"/>
          <w:b/>
          <w:bCs/>
          <w:sz w:val="28"/>
        </w:rPr>
        <w:t>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iCs/>
          <w:sz w:val="28"/>
          <w:u w:val="single"/>
        </w:rPr>
        <w:t>Page écran d’envoi de mel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57480</wp:posOffset>
                </wp:positionV>
                <wp:extent cx="6550660" cy="57188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560" cy="5718960"/>
                          <a:chOff x="0" y="0"/>
                          <a:chExt cx="6550560" cy="571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rcRect l="0" t="0" r="0" b="4478"/>
                          <a:stretch/>
                        </pic:blipFill>
                        <pic:spPr>
                          <a:xfrm>
                            <a:off x="0" y="0"/>
                            <a:ext cx="6550560" cy="57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2200" y="868680"/>
                            <a:ext cx="17622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2.4pt;width:515.8pt;height:450.3pt" coordorigin="-114,248" coordsize="10316,90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4;top:248;width:10315;height:900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35;top:1616;width:2774;height:2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145</wp:posOffset>
                </wp:positionH>
                <wp:positionV relativeFrom="paragraph">
                  <wp:posOffset>113665</wp:posOffset>
                </wp:positionV>
                <wp:extent cx="2388870" cy="2533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Jf-lacroix.match@orange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9.95pt;mso-wrap-distance-left:9.05pt;mso-wrap-distance-right:9.05pt;mso-wrap-distance-top:0pt;mso-wrap-distance-bottom:0pt;margin-top:8.9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Jf-lacroix.match@orange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145</wp:posOffset>
                </wp:positionH>
                <wp:positionV relativeFrom="paragraph">
                  <wp:posOffset>119380</wp:posOffset>
                </wp:positionV>
                <wp:extent cx="2388870" cy="2171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ontact.aldis@orange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7.1pt;mso-wrap-distance-left:9.05pt;mso-wrap-distance-right:9.05pt;mso-wrap-distance-top:0pt;mso-wrap-distance-bottom:0pt;margin-top:9.4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Contact.aldis@orange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</wp:posOffset>
                </wp:positionH>
                <wp:positionV relativeFrom="paragraph">
                  <wp:posOffset>130810</wp:posOffset>
                </wp:positionV>
                <wp:extent cx="2388870" cy="2533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ivraison 12-7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9.95pt;mso-wrap-distance-left:9.05pt;mso-wrap-distance-right:9.05pt;mso-wrap-distance-top:0pt;mso-wrap-distance-bottom:0pt;margin-top:10.3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Livraison 12-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</wp:posOffset>
                </wp:positionH>
                <wp:positionV relativeFrom="paragraph">
                  <wp:posOffset>45085</wp:posOffset>
                </wp:positionV>
                <wp:extent cx="6044565" cy="32937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onsieur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Nous accusons réception de votre livraison citée en obje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Nous vous informons que le lot n° 761255, réf . 484 337, emmental râpé n’est pas conforme à notre procédure réception. Le délai entre le jour de réception et la dlc du produit est inférieur à 15 jours. Les produits litigieux ont été transférés dans notre zone de quarantain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De plus, nous avons refusé la palette n° 12-106. La température des produits était supérieure de 2 ° à notre procédure réception. La palette a été rendue au transporteu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alut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259.35pt;mso-wrap-distance-left:9.05pt;mso-wrap-distance-right:9.05pt;mso-wrap-distance-top:0pt;mso-wrap-distance-bottom:0pt;margin-top:3.5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Monsieur,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Nous accusons réception de votre livraison citée en objet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Nous vous informons que le lot n° 761255, réf . 484 337, emmental râpé n’est pas conforme à notre procédure réception. Le délai entre le jour de réception et la dlc du produit est inférieur à 15 jours. Les produits litigieux ont été transférés dans notre zone de quarantaine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De plus, nous avons refusé la palette n° 12-106. La température des produits était supérieure de 2 ° à notre procédure réception. La palette a été rendue au transporteur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Salu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851" w:leader="none"/>
          <w:tab w:val="right" w:pos="9072" w:leader="dot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OSSIER 2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851" w:leader="none"/>
          <w:tab w:val="right" w:pos="9072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ooOOOoo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851" w:leader="none"/>
          <w:tab w:val="right" w:pos="9072" w:leader="dot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rganiser l’activité en réception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ur votre copie, établissez la liste des transporteurs attendus le 06/12.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UBOIS</w:t>
            </w:r>
          </w:p>
        </w:tc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-05128</w:t>
            </w:r>
          </w:p>
        </w:tc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/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LBERSON</w:t>
            </w:r>
          </w:p>
        </w:tc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-15588</w:t>
            </w:r>
          </w:p>
        </w:tc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/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DIREST</w:t>
            </w:r>
          </w:p>
        </w:tc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-15577</w:t>
            </w:r>
          </w:p>
        </w:tc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/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LBERSON</w:t>
            </w:r>
          </w:p>
        </w:tc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-47888</w:t>
            </w:r>
          </w:p>
        </w:tc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/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DIREST</w:t>
            </w:r>
          </w:p>
        </w:tc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-25661</w:t>
            </w:r>
          </w:p>
        </w:tc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/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XPRESS 59</w:t>
            </w:r>
          </w:p>
        </w:tc>
        <w:tc>
          <w:tcPr>
            <w:tcW w:w="3259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-12544</w:t>
            </w:r>
          </w:p>
        </w:tc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/11</w:t>
            </w:r>
          </w:p>
        </w:tc>
      </w:tr>
    </w:tbl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ur chaque réception, déterminer le temps de déchargement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UBOIS</w:t>
            </w:r>
          </w:p>
        </w:tc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25 pal 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25 x 2,5) + 15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, 5 mi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LBERSON</w:t>
            </w:r>
          </w:p>
        </w:tc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2 pal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22 x 2,5) + 15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0 mi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DIREST</w:t>
            </w:r>
          </w:p>
        </w:tc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 pal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18 x 2,5) + 15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0 mi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LBERSON</w:t>
            </w:r>
          </w:p>
        </w:tc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 pal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24 x 2,5) + 15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5 mi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DIREST</w:t>
            </w:r>
          </w:p>
        </w:tc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 pal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30x 2,5) + 15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0 mi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XPRESS 59</w:t>
            </w:r>
          </w:p>
        </w:tc>
        <w:tc>
          <w:tcPr>
            <w:tcW w:w="2444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7 pal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27 x 2,5) + 15</w:t>
            </w:r>
          </w:p>
        </w:tc>
        <w:tc>
          <w:tcPr>
            <w:tcW w:w="2445" w:type="dxa"/>
            <w:tcBorders/>
          </w:tcPr>
          <w:p>
            <w:pPr>
              <w:pStyle w:val="Header"/>
              <w:tabs>
                <w:tab w:val="clear" w:pos="4536"/>
                <w:tab w:val="left" w:pos="851" w:leader="none"/>
                <w:tab w:val="right" w:pos="9072" w:leader="dot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2,5 min</w:t>
            </w:r>
          </w:p>
        </w:tc>
      </w:tr>
    </w:tbl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Établissez le planning des réceptions du jeudi 06/12.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ir annexe 14-R6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nnez suite à l’appel téléphonique reçu ce jour, en complétant le planning et en préparant le message téléphonique pour confirmer le nouveau rendez-vous.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GEODIS : 33 pal : (33 x 2,5) + 15 = 97,5 min =&gt; 1 h 40 min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ir annexe 15- R7</w:t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34" w:right="1134" w:gutter="0" w:header="567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EXE 14 – R6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NNING DES RÉCEPTIONS DU 06 DÉCEMBRE 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93"/>
        <w:gridCol w:w="293"/>
        <w:gridCol w:w="293"/>
        <w:gridCol w:w="293"/>
        <w:gridCol w:w="293"/>
        <w:gridCol w:w="294"/>
        <w:gridCol w:w="812"/>
        <w:gridCol w:w="270"/>
        <w:gridCol w:w="542"/>
        <w:gridCol w:w="541"/>
        <w:gridCol w:w="271"/>
        <w:gridCol w:w="271"/>
        <w:gridCol w:w="271"/>
        <w:gridCol w:w="271"/>
        <w:gridCol w:w="1626"/>
        <w:gridCol w:w="271"/>
        <w:gridCol w:w="271"/>
        <w:gridCol w:w="271"/>
        <w:gridCol w:w="271"/>
        <w:gridCol w:w="271"/>
        <w:gridCol w:w="271"/>
        <w:gridCol w:w="273"/>
        <w:gridCol w:w="273"/>
        <w:gridCol w:w="273"/>
        <w:gridCol w:w="820"/>
        <w:gridCol w:w="1092"/>
        <w:gridCol w:w="273"/>
        <w:gridCol w:w="274"/>
        <w:gridCol w:w="273"/>
        <w:gridCol w:w="273"/>
        <w:gridCol w:w="273"/>
        <w:gridCol w:w="273"/>
        <w:gridCol w:w="273"/>
        <w:gridCol w:w="274"/>
      </w:tblGrid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IRES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h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h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h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h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h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h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h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h</w:t>
            </w:r>
          </w:p>
        </w:tc>
      </w:tr>
      <w:tr>
        <w:trPr>
          <w:trHeight w:val="141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I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mberdis G.)</w:t>
            </w:r>
          </w:p>
        </w:tc>
        <w:tc>
          <w:tcPr>
            <w:tcW w:w="131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T T</w:t>
            </w:r>
          </w:p>
        </w:tc>
      </w:tr>
      <w:tr>
        <w:trPr>
          <w:trHeight w:val="141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I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eclerc P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BO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Q 6 H – 25 pal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h 30</w:t>
            </w:r>
          </w:p>
        </w:tc>
        <w:tc>
          <w:tcPr>
            <w:tcW w:w="27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IR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Q 7 h 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pal – 1 h</w:t>
            </w:r>
          </w:p>
        </w:tc>
        <w:tc>
          <w:tcPr>
            <w:tcW w:w="2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LBER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Q 8 h 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2 pal – 1 h 10</w:t>
            </w:r>
          </w:p>
        </w:tc>
        <w:tc>
          <w:tcPr>
            <w:tcW w:w="2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ause</w:t>
            </w:r>
          </w:p>
        </w:tc>
        <w:tc>
          <w:tcPr>
            <w:tcW w:w="2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EOD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Q 11 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3 pal – 1 h 40</w:t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1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I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elahaye D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NE À CARTON - ESTERRA</w:t>
            </w:r>
          </w:p>
        </w:tc>
      </w:tr>
      <w:tr>
        <w:trPr>
          <w:trHeight w:val="141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I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ragarilla L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LBER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Q 7 h – 24 p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 h </w:t>
            </w:r>
          </w:p>
        </w:tc>
        <w:tc>
          <w:tcPr>
            <w:tcW w:w="2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DIR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Q 8 h 30 – 30 p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 h 3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use</w:t>
            </w:r>
          </w:p>
        </w:tc>
        <w:tc>
          <w:tcPr>
            <w:tcW w:w="2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RESS 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Q 11 h 30 – 27 p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 h 3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1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I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ontaigne R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ION INCENDIE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567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EXE 15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CHE TÉLÉPH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r : </w:t>
            </w:r>
            <w:r>
              <w:rPr>
                <w:rFonts w:cs="Arial" w:ascii="Arial" w:hAnsi="Arial"/>
                <w:sz w:val="20"/>
                <w:szCs w:val="20"/>
              </w:rPr>
              <w:t>Monsieur CANTOR, Responsable Expéditi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 la part de : </w:t>
            </w:r>
            <w:r>
              <w:rPr>
                <w:rFonts w:cs="Arial" w:ascii="Arial" w:hAnsi="Arial"/>
                <w:sz w:val="20"/>
                <w:szCs w:val="20"/>
              </w:rPr>
              <w:t>Madame DUFOUR, GÉDI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 :</w:t>
            </w:r>
            <w:r>
              <w:rPr>
                <w:rFonts w:cs="Arial" w:ascii="Arial" w:hAnsi="Arial"/>
                <w:sz w:val="20"/>
                <w:szCs w:val="20"/>
              </w:rPr>
              <w:t xml:space="preserve"> 03/12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</w:t>
            </w:r>
            <w:r>
              <w:rPr>
                <w:rFonts w:cs="Arial" w:ascii="Arial" w:hAnsi="Arial"/>
                <w:sz w:val="20"/>
                <w:szCs w:val="20"/>
              </w:rPr>
              <w:t> : Concerne livraison du 05/12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solée, nous ne pourrons nous présenter dans votre établissement le 05/12 à 10 h comme prévu lors de notre prise de rendez-vo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us pouvons vous livrer le 06/12/07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EXE 15 – R7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che de préparation d’un appel téléphoniqu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de l’appel 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3/12/200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sonne à contacter :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Mme DUFO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eprise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GEOD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eure 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4 H 3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° de tel 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3 20 13 12 11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 de l’appel 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Votre appel téléphonique de ce matin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uments susceptibles d’être consultés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état des commandes en cou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lanning des réceptions du 06/12/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de l’entreti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points importants) 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Dire Bonjou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 présente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ppeler l’appel reçu ce mati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Donner les contraintes du 06/12 (3 quais sont fermés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poser réception quai N° 2 à 11 heure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Confirmer la date et l’heure par télécopi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clusion Remercier, prendre congé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dot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altName w:val="Bookman Old Style"/>
    <w:charset w:val="00"/>
    <w:family w:val="roman"/>
    <w:pitch w:val="variable"/>
  </w:font>
  <w:font w:name="Haettenschweiler">
    <w:altName w:val="Impac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Forte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Daniel IMPERATORE / Fanny NOYELLE</w:t>
      <w:tab/>
      <w:t>Année scolaire 2007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Daniel IMPERATORE / Fanny NOYELLE</w:t>
      <w:tab/>
      <w:t>Année scolaire 2007/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Daniel IMPERATORE / Fanny NOYELLE</w:t>
      <w:tab/>
      <w:t>Année scolaire 2007/20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Daniel IMPERATORE / Fanny NOYELLE</w:t>
      <w:tab/>
      <w:t>Année scolaire 2007/200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Daniel IMPERATORE / Fanny NOYELLE</w:t>
      <w:tab/>
      <w:t>Année scolaire 2007/200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Daniel IMPERATORE / Fanny NOYELLE</w:t>
      <w:tab/>
      <w:t>Année scolaire 2007/200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Daniel IMPERATORE / Fanny NOYELLE</w:t>
      <w:tab/>
      <w:t>Année scolaire 2007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Baccalauréat Professionnel Logistique</w:t>
      <w:tab/>
      <w:t xml:space="preserve">Travaux Professionnels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Baccalauréat Professionnel Logistique</w:t>
      <w:tab/>
      <w:t xml:space="preserve">Travaux Professionnels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Baccalauréat Professionnel Logistique</w:t>
      <w:tab/>
      <w:t xml:space="preserve">Travaux Professionnels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Baccalauréat Professionnel Logistique</w:t>
      <w:tab/>
      <w:t xml:space="preserve">Travaux Professionnels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Baccalauréat Professionnel Logistique</w:t>
      <w:tab/>
      <w:t xml:space="preserve">Travaux Professionnels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Baccalauréat Professionnel Logistique</w:t>
      <w:tab/>
      <w:t xml:space="preserve">Travaux Professionnels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i/>
        <w:iCs/>
        <w:sz w:val="20"/>
      </w:rPr>
      <w:t>Baccalauréat Professionnel Logistique</w:t>
      <w:tab/>
      <w:t xml:space="preserve">Travaux Professionnels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right" w:pos="9072" w:leader="dot"/>
      </w:tabs>
      <w:jc w:val="center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ernard MT Condensed;Bookman Old Style" w:hAnsi="Bernard MT Condensed;Bookman Old Style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9072" w:leader="dot"/>
      </w:tabs>
      <w:jc w:val="both"/>
      <w:outlineLvl w:val="3"/>
    </w:pPr>
    <w:rPr>
      <w:rFonts w:ascii="Arial" w:hAnsi="Arial" w:cs="Arial"/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Haettenschweiler;Impact" w:hAnsi="Haettenschweiler;Impact" w:cs="Haettenschweiler;Impact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113" w:right="113" w:hanging="0"/>
    </w:pPr>
    <w:rPr>
      <w:sz w:val="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851" w:leader="none"/>
        <w:tab w:val="right" w:pos="9072" w:leader="dot"/>
      </w:tabs>
      <w:jc w:val="both"/>
    </w:pPr>
    <w:rPr>
      <w:rFonts w:ascii="Arial" w:hAnsi="Arial" w:cs="Arial"/>
      <w:i/>
      <w:iCs/>
      <w:color w:val="FF0000"/>
    </w:rPr>
  </w:style>
  <w:style w:type="paragraph" w:styleId="Corpsdetexte3">
    <w:name w:val="Corps de texte 3"/>
    <w:basedOn w:val="Normal"/>
    <w:qFormat/>
    <w:pPr/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46:00Z</dcterms:created>
  <dc:creator>Michel LOCQUET</dc:creator>
  <dc:description/>
  <cp:keywords/>
  <dc:language>en-US</dc:language>
  <cp:lastModifiedBy>lp la peupleraie</cp:lastModifiedBy>
  <cp:lastPrinted>2008-01-17T14:52:00Z</cp:lastPrinted>
  <dcterms:modified xsi:type="dcterms:W3CDTF">2008-02-29T13:33:00Z</dcterms:modified>
  <cp:revision>12</cp:revision>
  <dc:subject/>
  <dc:title>Cas Entrepôt Produits Frais Match</dc:title>
</cp:coreProperties>
</file>