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Les E.P.I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ga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C 3.2.2 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Appliquer et faire appliquer les règles relatives à la sécurité, l’hygiène et l’environn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Identifier l’environnemen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Informer des consign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Organes le travail en fonction des règ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Observer l’application des règ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Rappeler à l’ordre les contrevenants.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Heading1"/>
        <w:rPr/>
      </w:pPr>
      <w:r>
        <w:rPr/>
        <w:t xml:space="preserve">Activité n°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rPr/>
      </w:pPr>
      <w:r>
        <w:rPr>
          <w:rFonts w:cs="Arial" w:ascii="Arial" w:hAnsi="Arial"/>
          <w:b/>
          <w:sz w:val="20"/>
          <w:u w:val="single"/>
        </w:rPr>
        <w:t>Document 2</w:t>
      </w:r>
      <w:r>
        <w:rPr>
          <w:rFonts w:cs="Arial" w:ascii="Arial" w:hAnsi="Arial"/>
          <w:bCs/>
          <w:sz w:val="20"/>
        </w:rPr>
        <w:t> : Modèle de tableau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1540"/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 du gant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éférenc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ill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té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x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tant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t en peau  de chèvr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87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t en peau  de chèvr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84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Karbo Tect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-060-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2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Karbo Tect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-060-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61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,00</w:t>
            </w:r>
          </w:p>
        </w:tc>
      </w:tr>
      <w:tr>
        <w:trPr>
          <w:trHeight w:val="330" w:hRule="atLeast"/>
        </w:trPr>
        <w:tc>
          <w:tcPr>
            <w:tcW w:w="8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ctivité n°2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rPr/>
      </w:pPr>
      <w:r>
        <w:rPr>
          <w:rFonts w:cs="Arial" w:ascii="Arial" w:hAnsi="Arial"/>
          <w:b/>
          <w:sz w:val="20"/>
          <w:u w:val="single"/>
        </w:rPr>
        <w:t>Document 3</w:t>
      </w:r>
      <w:r>
        <w:rPr>
          <w:rFonts w:cs="Arial" w:ascii="Arial" w:hAnsi="Arial"/>
          <w:bCs/>
          <w:sz w:val="20"/>
        </w:rPr>
        <w:t> : Tableau à compléter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 de trav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du gant à utiliser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Dupont est préparateur de commandes chez STAF Logistique, spécialisé dans les produits de la pêche surgelé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Icegrip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Marchand est réceptionnaire chez Edison, fabricant de puces électroniqu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Camapur Comfort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Leclerc est magasinier chez Agri Chimie, entreprise produisant des engrais agrico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Butoject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Véron manutentionne des palettes  Europe sur la base d’Intermarché de Vim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t en picot PVC</w:t>
            </w:r>
          </w:p>
        </w:tc>
      </w:tr>
      <w:tr>
        <w:trPr>
          <w:trHeight w:val="8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Parent est agent d’expédition. Il utilise quotidiennement la cercleuse à feuillard plastiqu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340" w:leader="none"/>
                <w:tab w:val="left" w:pos="45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Karbo Tect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62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5:17:00Z</dcterms:created>
  <dc:creator>modele</dc:creator>
  <dc:description/>
  <dc:language>en-US</dc:language>
  <cp:lastModifiedBy>K100</cp:lastModifiedBy>
  <dcterms:modified xsi:type="dcterms:W3CDTF">2008-10-03T15:26:00Z</dcterms:modified>
  <cp:revision>4</cp:revision>
  <dc:subject/>
  <dc:title>C3</dc:title>
</cp:coreProperties>
</file>