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Les E.P.I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a protection des mains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s catégories de risques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tégorie 1 : Risques mineurs (protection contre les salissures ou du produit manipulé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tégorie 2 : Risques intermédiaires (protection contre les blessure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tégorie 3 : Risques irréversibles ( protection contre les risques les plus grave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s principaux risques liés à la manutenti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>Abrasion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oupures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Piqûres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Brûlures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rri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s norm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 norme générale EN3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16205</wp:posOffset>
            </wp:positionV>
            <wp:extent cx="756920" cy="847725"/>
            <wp:effectExtent l="0" t="0" r="0" b="0"/>
            <wp:wrapTight wrapText="bothSides">
              <wp:wrapPolygon edited="0">
                <wp:start x="-432" y="0"/>
                <wp:lineTo x="-432" y="21168"/>
                <wp:lineTo x="21600" y="21168"/>
                <wp:lineTo x="21600" y="0"/>
                <wp:lineTo x="-4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7" r="-7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0380</wp:posOffset>
                </wp:positionH>
                <wp:positionV relativeFrom="paragraph">
                  <wp:posOffset>14605</wp:posOffset>
                </wp:positionV>
                <wp:extent cx="401320" cy="1245870"/>
                <wp:effectExtent l="5080" t="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400" cy="1245960"/>
                          <a:chOff x="0" y="0"/>
                          <a:chExt cx="401400" cy="1245960"/>
                        </a:xfrm>
                      </wpg:grpSpPr>
                      <wpg:grpSp>
                        <wpg:cNvGrpSpPr/>
                        <wpg:grpSpPr>
                          <a:xfrm>
                            <a:off x="173520" y="285840"/>
                            <a:ext cx="227880" cy="96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6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012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0440"/>
                            <a:ext cx="33768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9360" y="90360"/>
                              <a:ext cx="31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7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4pt;margin-top:1.15pt;width:31.6pt;height:98.1pt" coordorigin="788,23" coordsize="632,1962">
                <v:group id="shape_0" style="position:absolute;left:1061;top:473;width:358;height:1511">
                  <v:line id="shape_0" from="1061,473" to="1061,19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1,1985" to="1419,19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88;top:323;width:531;height:141">
                  <v:line id="shape_0" from="803,465" to="1304,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,323" to="788,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0,323" to="1320,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46;top:2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43380</wp:posOffset>
                </wp:positionH>
                <wp:positionV relativeFrom="paragraph">
                  <wp:posOffset>13970</wp:posOffset>
                </wp:positionV>
                <wp:extent cx="401320" cy="1029335"/>
                <wp:effectExtent l="5080" t="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400" cy="1029240"/>
                          <a:chOff x="0" y="0"/>
                          <a:chExt cx="401400" cy="1029240"/>
                        </a:xfrm>
                      </wpg:grpSpPr>
                      <wpg:grpSp>
                        <wpg:cNvGrpSpPr/>
                        <wpg:grpSpPr>
                          <a:xfrm>
                            <a:off x="173520" y="289080"/>
                            <a:ext cx="22788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4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016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2240"/>
                            <a:ext cx="3376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9360" y="91440"/>
                              <a:ext cx="31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720" y="0"/>
                            <a:ext cx="34308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4pt;margin-top:1.1pt;width:31.6pt;height:81pt" coordorigin="2588,22" coordsize="632,1620">
                <v:group id="shape_0" style="position:absolute;left:2861;top:477;width:358;height:1165">
                  <v:line id="shape_0" from="2861,477" to="2861,16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1,1643" to="3219,16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588;top:325;width:531;height:143">
                  <v:line id="shape_0" from="2603,469" to="3104,4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88,325" to="2588,4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0,325" to="3120,4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646;top:22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57780</wp:posOffset>
                </wp:positionH>
                <wp:positionV relativeFrom="paragraph">
                  <wp:posOffset>14605</wp:posOffset>
                </wp:positionV>
                <wp:extent cx="401320" cy="800100"/>
                <wp:effectExtent l="5080" t="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400" cy="800280"/>
                          <a:chOff x="0" y="0"/>
                          <a:chExt cx="401400" cy="800280"/>
                        </a:xfrm>
                      </wpg:grpSpPr>
                      <wpg:grpSp>
                        <wpg:cNvGrpSpPr/>
                        <wpg:grpSpPr>
                          <a:xfrm>
                            <a:off x="173520" y="285840"/>
                            <a:ext cx="227880" cy="51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1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44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0440"/>
                            <a:ext cx="33768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9360" y="90360"/>
                              <a:ext cx="31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7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4pt;margin-top:1.15pt;width:31.6pt;height:63pt" coordorigin="4028,23" coordsize="632,1260">
                <v:group id="shape_0" style="position:absolute;left:4301;top:473;width:358;height:809">
                  <v:line id="shape_0" from="4301,473" to="4301,1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1,1284" to="4659,12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028;top:323;width:531;height:141">
                  <v:line id="shape_0" from="4043,465" to="4544,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8,323" to="4028,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60,323" to="4560,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086;top:2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86480</wp:posOffset>
                </wp:positionH>
                <wp:positionV relativeFrom="paragraph">
                  <wp:posOffset>14605</wp:posOffset>
                </wp:positionV>
                <wp:extent cx="401320" cy="571500"/>
                <wp:effectExtent l="5080" t="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400" cy="571680"/>
                          <a:chOff x="0" y="0"/>
                          <a:chExt cx="401400" cy="571680"/>
                        </a:xfrm>
                      </wpg:grpSpPr>
                      <wpg:grpSp>
                        <wpg:cNvGrpSpPr/>
                        <wpg:grpSpPr>
                          <a:xfrm>
                            <a:off x="173520" y="285840"/>
                            <a:ext cx="22788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84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0440"/>
                            <a:ext cx="33768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9360" y="90360"/>
                              <a:ext cx="31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7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4pt;margin-top:1.15pt;width:31.55pt;height:45pt" coordorigin="5648,23" coordsize="631,900">
                <v:group id="shape_0" style="position:absolute;left:5921;top:473;width:358;height:449">
                  <v:line id="shape_0" from="5921,473" to="5921,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1,924" to="6279,9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648;top:323;width:530;height:141">
                  <v:line id="shape_0" from="5662,465" to="6163,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8,323" to="5648,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0,323" to="6180,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706;top:2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3680</wp:posOffset>
                </wp:positionH>
                <wp:positionV relativeFrom="paragraph">
                  <wp:posOffset>97155</wp:posOffset>
                </wp:positionV>
                <wp:extent cx="19431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ésistance à la perfo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7.65pt;mso-position-vertical-relative:text;margin-left:31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ésistance à la perfo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4505</wp:posOffset>
                </wp:positionH>
                <wp:positionV relativeFrom="paragraph">
                  <wp:posOffset>150495</wp:posOffset>
                </wp:positionV>
                <wp:extent cx="1819275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ésistance à la déchir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8pt;mso-wrap-distance-left:9.05pt;mso-wrap-distance-right:9.05pt;mso-wrap-distance-top:0pt;mso-wrap-distance-bottom:0pt;margin-top:11.85pt;mso-position-vertical-relative:text;margin-left:2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ésistance à la déchir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95250</wp:posOffset>
                </wp:positionV>
                <wp:extent cx="16002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ésistance à la coup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7.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ésistance à la coup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6875</wp:posOffset>
                </wp:positionH>
                <wp:positionV relativeFrom="paragraph">
                  <wp:posOffset>158115</wp:posOffset>
                </wp:positionV>
                <wp:extent cx="16002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ésistance à l’abra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2.45pt;mso-position-vertical-relative:text;margin-left:13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ésistance à l’abra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s nomes spécifique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1600</wp:posOffset>
            </wp:positionV>
            <wp:extent cx="492760" cy="571500"/>
            <wp:effectExtent l="0" t="0" r="0" b="0"/>
            <wp:wrapTight wrapText="bothSides">
              <wp:wrapPolygon edited="0">
                <wp:start x="-593" y="0"/>
                <wp:lineTo x="-593" y="21081"/>
                <wp:lineTo x="21600" y="21081"/>
                <wp:lineTo x="21600" y="0"/>
                <wp:lineTo x="-593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787400</wp:posOffset>
            </wp:positionV>
            <wp:extent cx="457835" cy="457835"/>
            <wp:effectExtent l="0" t="0" r="0" b="0"/>
            <wp:wrapTight wrapText="bothSides">
              <wp:wrapPolygon edited="0">
                <wp:start x="-432" y="0"/>
                <wp:lineTo x="-432" y="20744"/>
                <wp:lineTo x="21600" y="20744"/>
                <wp:lineTo x="21600" y="0"/>
                <wp:lineTo x="-432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358900</wp:posOffset>
            </wp:positionV>
            <wp:extent cx="445770" cy="516890"/>
            <wp:effectExtent l="0" t="0" r="0" b="0"/>
            <wp:wrapTight wrapText="bothSides">
              <wp:wrapPolygon edited="0">
                <wp:start x="-162" y="0"/>
                <wp:lineTo x="-162" y="21452"/>
                <wp:lineTo x="21600" y="21452"/>
                <wp:lineTo x="21600" y="0"/>
                <wp:lineTo x="-162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79450</wp:posOffset>
                </wp:positionH>
                <wp:positionV relativeFrom="paragraph">
                  <wp:posOffset>201930</wp:posOffset>
                </wp:positionV>
                <wp:extent cx="14947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Norme :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EN 3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5.9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Norme : </w:t>
                      </w:r>
                      <w:r>
                        <w:rPr>
                          <w:rFonts w:cs="Arial" w:ascii="Arial" w:hAnsi="Arial"/>
                          <w:bCs/>
                        </w:rPr>
                        <w:t>EN 3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292100</wp:posOffset>
                </wp:positionV>
                <wp:extent cx="42291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Résistance à la perméat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23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Résistance à la perméation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849630</wp:posOffset>
                </wp:positionV>
                <wp:extent cx="14947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Norme :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EN 4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66.9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Norme : </w:t>
                      </w:r>
                      <w:r>
                        <w:rPr>
                          <w:rFonts w:cs="Arial" w:ascii="Arial" w:hAnsi="Arial"/>
                          <w:bCs/>
                        </w:rPr>
                        <w:t>EN 4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81355</wp:posOffset>
                </wp:positionH>
                <wp:positionV relativeFrom="paragraph">
                  <wp:posOffset>1449705</wp:posOffset>
                </wp:positionV>
                <wp:extent cx="14947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Norme :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EN 5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14.1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Norme : </w:t>
                      </w:r>
                      <w:r>
                        <w:rPr>
                          <w:rFonts w:cs="Arial" w:ascii="Arial" w:hAnsi="Arial"/>
                          <w:bCs/>
                        </w:rPr>
                        <w:t>EN 5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949325</wp:posOffset>
                </wp:positionV>
                <wp:extent cx="42291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Résistance à la chaleur ou au fro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74.7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Résistance à la chaleur ou au froi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530350</wp:posOffset>
                </wp:positionV>
                <wp:extent cx="42291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Résistance au froi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120.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Résistance au froid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5:37:00Z</dcterms:created>
  <dc:creator>lp la peupleraie</dc:creator>
  <dc:description/>
  <dc:language>en-US</dc:language>
  <cp:lastModifiedBy>K100</cp:lastModifiedBy>
  <cp:lastPrinted>2007-12-07T10:18:00Z</cp:lastPrinted>
  <dcterms:modified xsi:type="dcterms:W3CDTF">2008-10-03T15:37:00Z</dcterms:modified>
  <cp:revision>2</cp:revision>
  <dc:subject/>
  <dc:title>Les E</dc:title>
</cp:coreProperties>
</file>