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LES EP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La protection des pieds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TextBody"/>
        <w:rPr/>
      </w:pPr>
      <w:r>
        <w:rPr/>
        <w:t>Le milieu industriel génère des risques importants et variés qui nécessitent notamment une protection efficace des pie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Les normes et directives européennes définissent 3 catégories de chaussures à usage professionn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différents risque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spacing w:before="12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spacing w:before="12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spacing w:before="12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spacing w:before="12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72" w:leader="dot"/>
        </w:tabs>
        <w:spacing w:before="120" w:after="0"/>
        <w:ind w:left="714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critères de choix d’une chaussure de sécurité sont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norme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m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pes de chaussu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tections aux choc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Corpsdetexte2"/>
        <w:rPr/>
      </w:pPr>
      <w:r>
        <w:rPr/>
        <w:t>Définition de joule : Unité élémentaire de mesure d’énergie, de travail et de quantité de chale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matériaux utilisé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0772" w:leader="dot"/>
        </w:tabs>
        <w:spacing w:lineRule="auto" w:line="360" w:before="120" w:after="0"/>
        <w:ind w:left="1066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br/>
        <w:tab/>
        <w:tab/>
        <w:br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0772" w:leader="dot"/>
        </w:tabs>
        <w:spacing w:lineRule="auto" w:line="360" w:before="120" w:after="0"/>
        <w:ind w:left="1063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br/>
        <w:tab/>
        <w:tab/>
        <w:br/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exigences fondamentale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s peuvent porter sur les parties suivantes de la chaussure :</w:t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exigences fondamentales se définissent comme suit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  <w:tab w:val="left" w:pos="10772" w:leader="dot"/>
        </w:tabs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  <w:tab w:val="left" w:pos="10772" w:leader="dot"/>
        </w:tabs>
        <w:spacing w:before="120" w:after="0"/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  <w:tab w:val="left" w:pos="10772" w:leader="dot"/>
        </w:tabs>
        <w:spacing w:before="120" w:after="0"/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  <w:tab w:val="left" w:pos="10772" w:leader="dot"/>
        </w:tabs>
        <w:spacing w:before="120" w:after="0"/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  <w:tab w:val="left" w:pos="10772" w:leader="dot"/>
        </w:tabs>
        <w:spacing w:before="120" w:after="0"/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 descriptif d’une chaussure de sécurité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0975</wp:posOffset>
                </wp:positionH>
                <wp:positionV relativeFrom="paragraph">
                  <wp:posOffset>194945</wp:posOffset>
                </wp:positionV>
                <wp:extent cx="7021830" cy="325755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800" cy="3257640"/>
                          <a:chOff x="0" y="0"/>
                          <a:chExt cx="7021800" cy="3257640"/>
                        </a:xfrm>
                      </wpg:grpSpPr>
                      <wps:wsp>
                        <wps:cNvSpPr/>
                        <wps:spPr>
                          <a:xfrm>
                            <a:off x="3474720" y="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05040"/>
                            <a:ext cx="1846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1339200"/>
                            <a:ext cx="18097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1701000"/>
                            <a:ext cx="1773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461320"/>
                            <a:ext cx="166500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1080"/>
                            <a:ext cx="2171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42880"/>
                            <a:ext cx="832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135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303200"/>
                            <a:ext cx="17010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592640"/>
                            <a:ext cx="16650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1880"/>
                            <a:ext cx="21718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2388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895480"/>
                            <a:ext cx="25336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15.35pt;width:552.9pt;height:256.5pt" coordorigin="-285,307" coordsize="11058,5130">
                <v:rect id="shape_0" fillcolor="white" stroked="t" o:allowincell="f" style="position:absolute;left:5187;top:307;width:28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5;top:1733;width:290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96;top:2416;width:2849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95;top:2986;width:2792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51;top:4183;width:2621;height:10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;top:592;width:3419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6;top:1162;width:1310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85;top:1846;width:3362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;top:2360;width:2678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815;width:262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14;top:3728;width:341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85;top:4411;width:3761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8;top:4867;width:3989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667375" cy="34347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exigences dites additionnelle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5456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igenc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ymbole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ctogrammes non normalisés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800100" cy="55181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5" t="-65" r="-4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69532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5325" cy="47561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85800" cy="47561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75" r="-5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85800" cy="46672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77" r="-5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70485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O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72390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04850" cy="69532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3656965</wp:posOffset>
                </wp:positionV>
                <wp:extent cx="457200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287.9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4228465</wp:posOffset>
                </wp:positionV>
                <wp:extent cx="342900" cy="342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332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5028565</wp:posOffset>
                </wp:positionV>
                <wp:extent cx="342900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395.95pt;width:2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6057265</wp:posOffset>
                </wp:positionV>
                <wp:extent cx="457200" cy="457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476.9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7085965</wp:posOffset>
                </wp:positionV>
                <wp:extent cx="5715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557.95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456565</wp:posOffset>
                </wp:positionV>
                <wp:extent cx="342900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35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142365</wp:posOffset>
                </wp:positionV>
                <wp:extent cx="342900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89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942465</wp:posOffset>
                </wp:positionV>
                <wp:extent cx="342900" cy="342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152.9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513965</wp:posOffset>
                </wp:positionV>
                <wp:extent cx="342900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197.9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2971165</wp:posOffset>
                </wp:positionV>
                <wp:extent cx="457200" cy="342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233.9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modèle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682750" cy="113220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682750" cy="113220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82640" cy="113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9.2pt;width:132.45pt;height:89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186815" cy="118618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1186815" cy="118618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6920" cy="118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3.45pt;width:93.4pt;height:93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998220" cy="134302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114300" cy="228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pt;margin-top:-0.0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72440</wp:posOffset>
                </wp:positionV>
                <wp:extent cx="114300" cy="2286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pt;margin-top:37.2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272540</wp:posOffset>
                </wp:positionV>
                <wp:extent cx="342900" cy="228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100.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998220" cy="134302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98280" cy="134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5.8pt;width:78.55pt;height:105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880745" cy="164465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80745" cy="16446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80920" cy="164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9.55pt;width:69.3pt;height:129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514600" cy="122555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515870" cy="122618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516040" cy="122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6.6pt;width:198.05pt;height:96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ab/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645920" cy="1115695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1645920" cy="111569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645920" cy="111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7.9pt;width:129.55pt;height:87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Les accessoires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70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érents accessoires peuvent venir se rajouter à la chaussur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ind w:left="108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10772" w:leader="dot"/>
        </w:tabs>
        <w:spacing w:before="120" w:after="0"/>
        <w:ind w:left="1080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>Les recommandations d’entretien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10772" w:leader="dot"/>
        </w:tabs>
        <w:ind w:left="108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10772" w:leader="dot"/>
        </w:tabs>
        <w:spacing w:before="120" w:after="0"/>
        <w:ind w:left="108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10772" w:leader="dot"/>
        </w:tabs>
        <w:spacing w:before="120" w:after="0"/>
        <w:ind w:left="108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10772" w:leader="dot"/>
        </w:tabs>
        <w:spacing w:before="120" w:after="0"/>
        <w:ind w:left="108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10772" w:leader="dot"/>
        </w:tabs>
        <w:spacing w:before="120" w:after="0"/>
        <w:ind w:left="1083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footerReference w:type="default" r:id="rId21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4</w:t>
    </w:r>
    <w:r>
      <w:rPr>
        <w:sz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</w:rPr>
      <w:t>/</w:t>
    </w: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NUMPAGES \* ARABIC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4</w:t>
    </w:r>
    <w:r>
      <w:rPr>
        <w:sz w:val="20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03:00Z</dcterms:created>
  <dc:creator>lp la peupleraie</dc:creator>
  <dc:description/>
  <dc:language>en-US</dc:language>
  <cp:lastModifiedBy>Jean-Michel PETIT</cp:lastModifiedBy>
  <cp:lastPrinted>2008-10-09T12:58:00Z</cp:lastPrinted>
  <dcterms:modified xsi:type="dcterms:W3CDTF">2008-10-09T12:10:00Z</dcterms:modified>
  <cp:revision>4</cp:revision>
  <dc:subject/>
  <dc:title>LES EPI</dc:title>
</cp:coreProperties>
</file>