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P – INV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OCIÉTÉ TROUVE’TOU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Vous êtes magasinier dans la Société « Trouve’Tout ». Vous êtes chargé(e) avec vos collègues de réaliser un inventai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1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 xml:space="preserve">er </w:t>
      </w:r>
      <w:r>
        <w:rPr>
          <w:rFonts w:cs="Arial" w:ascii="Arial" w:hAnsi="Arial"/>
          <w:b/>
          <w:bCs/>
          <w:sz w:val="20"/>
          <w:u w:val="single"/>
        </w:rPr>
        <w:t>TRAVAIL</w:t>
      </w:r>
      <w:r>
        <w:rPr>
          <w:rFonts w:cs="Arial" w:ascii="Arial" w:hAnsi="Arial"/>
          <w:b/>
          <w:bCs/>
          <w:sz w:val="20"/>
        </w:rPr>
        <w:t> : Technique de comptage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’entrepôt, deux types de rangement sont adoptés (voir document 1)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7" w:leader="none"/>
        </w:tabs>
        <w:ind w:left="1254" w:hanging="5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quez comment vous allez vous organiser pour effectuer le comptage en n’oubliant aucun article.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>
          <w:rFonts w:cs="Arial"/>
        </w:rPr>
      </w:pPr>
      <w:r>
        <w:rPr>
          <w:rFonts w:cs="Arial"/>
        </w:rPr>
        <w:tab/>
        <w:br/>
        <w:tab/>
        <w:br/>
        <w:tab/>
        <w:br/>
        <w:tab/>
      </w:r>
    </w:p>
    <w:p>
      <w:pPr>
        <w:pStyle w:val="Normal"/>
        <w:ind w:left="10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2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ème</w:t>
      </w:r>
      <w:r>
        <w:rPr>
          <w:rFonts w:cs="Arial" w:ascii="Arial" w:hAnsi="Arial"/>
          <w:b/>
          <w:bCs/>
          <w:sz w:val="20"/>
          <w:u w:val="single"/>
        </w:rPr>
        <w:t xml:space="preserve"> TRAVAIL</w:t>
      </w:r>
      <w:r>
        <w:rPr>
          <w:rFonts w:cs="Arial" w:ascii="Arial" w:hAnsi="Arial"/>
          <w:b/>
          <w:bCs/>
          <w:sz w:val="20"/>
        </w:rPr>
        <w:t> : Réalisation de l’inventaire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 partir de l’organigramme de traitement de l’inventaire (document 2), répondez aux questions suivantes 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ind w:left="1254" w:hanging="5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’objectif de l’inventaire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>
          <w:rFonts w:cs="Arial"/>
        </w:rPr>
      </w:pPr>
      <w:r>
        <w:rPr>
          <w:rFonts w:cs="Arial"/>
        </w:rPr>
        <w:tab/>
        <w:br/>
        <w:tab/>
        <w:b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ind w:left="1254" w:hanging="5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nventaire est-il une simple opération de comptage (justifiez votre réponse)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>
          <w:rFonts w:cs="Arial"/>
        </w:rPr>
      </w:pPr>
      <w:r>
        <w:rPr>
          <w:rFonts w:cs="Arial"/>
        </w:rPr>
        <w:tab/>
        <w:br/>
        <w:tab/>
        <w:br/>
        <w:tab/>
        <w:b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ind w:left="1254" w:hanging="5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quoi les produits dont la référence ne correspond pas, ne peuvent-ils pas être réintégrés immédiatement en stock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>
          <w:rFonts w:cs="Arial"/>
        </w:rPr>
      </w:pPr>
      <w:r>
        <w:rPr>
          <w:rFonts w:cs="Arial"/>
        </w:rPr>
        <w:tab/>
        <w:br/>
        <w:tab/>
        <w:br/>
        <w:tab/>
        <w:b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ind w:left="1254" w:hanging="5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us avez rencontré les anomalies suivantes, quelles vont être vos réactions ?</w:t>
      </w:r>
    </w:p>
    <w:p>
      <w:pPr>
        <w:pStyle w:val="Retraitcorpsdetexte3"/>
        <w:numPr>
          <w:ilvl w:val="1"/>
          <w:numId w:val="3"/>
        </w:numPr>
        <w:tabs>
          <w:tab w:val="clear" w:pos="708"/>
          <w:tab w:val="left" w:pos="1710" w:leader="none"/>
          <w:tab w:val="left" w:pos="10065" w:leader="dot"/>
        </w:tabs>
        <w:spacing w:lineRule="auto" w:line="360" w:before="120" w:after="0"/>
        <w:ind w:left="1710" w:hanging="360"/>
        <w:rPr>
          <w:rFonts w:cs="Arial"/>
        </w:rPr>
      </w:pPr>
      <w:r>
        <w:rPr>
          <w:rFonts w:cs="Arial"/>
        </w:rPr>
        <w:t>à l’adresse B05, vous trouvez 2 références 1512 mélangées aux références 1513 attendues :</w:t>
        <w:br/>
        <w:tab/>
        <w:br/>
        <w:tab/>
        <w:br/>
        <w:tab/>
        <w:br/>
        <w:tab/>
      </w:r>
    </w:p>
    <w:p>
      <w:pPr>
        <w:pStyle w:val="Retraitcorpsdetexte3"/>
        <w:numPr>
          <w:ilvl w:val="1"/>
          <w:numId w:val="3"/>
        </w:numPr>
        <w:tabs>
          <w:tab w:val="clear" w:pos="708"/>
          <w:tab w:val="left" w:pos="1710" w:leader="none"/>
          <w:tab w:val="left" w:pos="10065" w:leader="dot"/>
        </w:tabs>
        <w:spacing w:lineRule="auto" w:line="360" w:before="120" w:after="0"/>
        <w:ind w:left="1710" w:hanging="360"/>
        <w:rPr>
          <w:rFonts w:cs="Arial"/>
        </w:rPr>
      </w:pPr>
      <w:r>
        <w:rPr>
          <w:rFonts w:cs="Arial"/>
        </w:rPr>
        <w:t>à l’adresse B02, vous trouvez 10 références 2927 alors que vous attendiez la référence 2729 :</w:t>
        <w:br/>
        <w:tab/>
        <w:br/>
        <w:tab/>
        <w:br/>
        <w:tab/>
        <w:br/>
        <w:tab/>
      </w:r>
      <w:r>
        <w:br w:type="page"/>
      </w:r>
    </w:p>
    <w:p>
      <w:pPr>
        <w:pStyle w:val="Retraitcorpsdetexte3"/>
        <w:numPr>
          <w:ilvl w:val="1"/>
          <w:numId w:val="3"/>
        </w:numPr>
        <w:tabs>
          <w:tab w:val="clear" w:pos="708"/>
          <w:tab w:val="left" w:pos="1710" w:leader="none"/>
          <w:tab w:val="left" w:pos="10065" w:leader="dot"/>
        </w:tabs>
        <w:spacing w:lineRule="auto" w:line="360" w:before="120" w:after="0"/>
        <w:ind w:left="1710" w:hanging="360"/>
        <w:rPr>
          <w:rFonts w:cs="Arial"/>
        </w:rPr>
      </w:pPr>
      <w:r>
        <w:rPr>
          <w:rFonts w:cs="Arial"/>
        </w:rPr>
        <w:t>à l’adresse B01, vous trouvez 3 références 7295 dont la DLV est dépassée depuis 15 jours :</w:t>
        <w:br/>
        <w:tab/>
        <w:br/>
        <w:tab/>
        <w:br/>
        <w:tab/>
        <w:br/>
        <w:tab/>
      </w:r>
    </w:p>
    <w:p>
      <w:pPr>
        <w:pStyle w:val="Retraitcorpsdetexte3"/>
        <w:numPr>
          <w:ilvl w:val="1"/>
          <w:numId w:val="3"/>
        </w:numPr>
        <w:tabs>
          <w:tab w:val="clear" w:pos="708"/>
          <w:tab w:val="left" w:pos="1710" w:leader="none"/>
          <w:tab w:val="left" w:pos="10065" w:leader="dot"/>
        </w:tabs>
        <w:spacing w:lineRule="auto" w:line="360" w:before="120" w:after="0"/>
        <w:ind w:left="1710" w:hanging="360"/>
        <w:rPr>
          <w:rFonts w:cs="Arial"/>
        </w:rPr>
      </w:pPr>
      <w:r>
        <w:rPr>
          <w:rFonts w:cs="Arial"/>
        </w:rPr>
        <w:t>à l’adresse B04, vous trouvez 2 références 4212 abîmées :</w:t>
        <w:br/>
        <w:tab/>
        <w:br/>
        <w:tab/>
        <w:br/>
        <w:tab/>
        <w:b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ind w:left="1254" w:hanging="5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e fois que vous avez terminé le comptage de votre allée, que faites-vous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>
          <w:rFonts w:cs="Arial"/>
        </w:rPr>
      </w:pPr>
      <w:r>
        <w:rPr>
          <w:rFonts w:cs="Arial"/>
        </w:rPr>
        <w:tab/>
        <w:br/>
        <w:tab/>
        <w:br/>
        <w:tab/>
        <w:b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4" w:leader="none"/>
        </w:tabs>
        <w:ind w:left="1254" w:hanging="51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le gestionnaire des stocks va-t-il exploiter vos résultats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>
          <w:rFonts w:cs="Arial"/>
        </w:rPr>
      </w:pPr>
      <w:r>
        <w:rPr>
          <w:rFonts w:cs="Arial"/>
        </w:rPr>
        <w:tab/>
        <w:br/>
        <w:tab/>
        <w:br/>
        <w:tab/>
        <w:br/>
        <w:tab/>
        <w:br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ocument 1</w:t>
      </w:r>
    </w:p>
    <w:p>
      <w:pPr>
        <w:pStyle w:val="Heading3"/>
        <w:rPr>
          <w:sz w:val="20"/>
        </w:rPr>
      </w:pPr>
      <w:r>
        <w:rPr>
          <w:sz w:val="20"/>
        </w:rPr>
        <w:t>Types de rangement</w:t>
      </w:r>
    </w:p>
    <w:p>
      <w:pPr>
        <w:pStyle w:val="Normal"/>
        <w:tabs>
          <w:tab w:val="clear" w:pos="708"/>
          <w:tab w:val="center" w:pos="2828" w:leader="none"/>
          <w:tab w:val="center" w:pos="79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xemple 1</w:t>
        <w:tab/>
        <w:t>Exemple 2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</wp:posOffset>
                </wp:positionH>
                <wp:positionV relativeFrom="paragraph">
                  <wp:posOffset>111125</wp:posOffset>
                </wp:positionV>
                <wp:extent cx="2842895" cy="3491230"/>
                <wp:effectExtent l="5080" t="5080" r="50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3491280"/>
                          <a:chOff x="0" y="0"/>
                          <a:chExt cx="2842920" cy="349128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0" cy="32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248760"/>
                            <a:ext cx="0" cy="32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128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20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12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324180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84220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548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384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676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289296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593440" y="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0"/>
                            <a:ext cx="0" cy="32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440" y="224424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159588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94752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29916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8.75pt;width:223.8pt;height:274.85pt" coordorigin="573,175" coordsize="4476,5497">
                <v:line id="shape_0" from="573,567" to="573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7,567" to="4657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5673" to="4656,5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4652" to="4656,4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3631" to="4656,3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2610" to="4656,2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1588" to="4656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567" to="4656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7,5280" to="5048,5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3;top:4651;width:4081;height:1019">
                  <v:line id="shape_0" from="573,5200" to="964,5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4651" to="965,5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5201" to="4654,5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3;top:2609;width:4081;height:1019">
                  <v:line id="shape_0" from="573,3158" to="964,36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609" to="965,3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159" to="4654,3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3;top:3630;width:4081;height:1019">
                  <v:line id="shape_0" from="573,4179" to="964,4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630" to="965,4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4180" to="4654,4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3;top:1587;width:4081;height:1018">
                  <v:line id="shape_0" from="573,2136" to="964,26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1587" to="965,2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137" to="4654,2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3;top:566;width:4081;height:1018">
                  <v:line id="shape_0" from="573,1115" to="964,1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566" to="965,1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1116" to="4654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7;top:4731;width:3611;height:941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887;top:4731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4731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4731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57,175" to="5048,5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,175" to="964,5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5,175" to="5048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0,175" to="5050,5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7;top:3709;width:3611;height:941">
                  <v:shape id="shape_0" fillcolor="white" stroked="t" o:allowincell="f" style="position:absolute;left:887;top:3709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3709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3709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87;top:2688;width:3611;height:941">
                  <v:shape id="shape_0" fillcolor="white" stroked="t" o:allowincell="f" style="position:absolute;left:887;top:2688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2688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2688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87;top:1667;width:3611;height:941">
                  <v:shape id="shape_0" fillcolor="white" stroked="t" o:allowincell="f" style="position:absolute;left:887;top:1667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1667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1667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87;top:646;width:3611;height:941">
                  <v:shape id="shape_0" fillcolor="white" stroked="t" o:allowincell="f" style="position:absolute;left:887;top:646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646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646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7120</wp:posOffset>
                </wp:positionH>
                <wp:positionV relativeFrom="paragraph">
                  <wp:posOffset>111760</wp:posOffset>
                </wp:positionV>
                <wp:extent cx="2843530" cy="3491865"/>
                <wp:effectExtent l="5080" t="5080" r="508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3640" cy="3492000"/>
                          <a:chOff x="0" y="0"/>
                          <a:chExt cx="2843640" cy="349200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48760"/>
                            <a:ext cx="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364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20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84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800" y="324216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84292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548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384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712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56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289296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593800" y="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0"/>
                            <a:ext cx="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440" y="224460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2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2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2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159624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94752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9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9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9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29916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8.8pt;width:223.85pt;height:274.9pt" coordorigin="5712,176" coordsize="4477,5498">
                <v:line id="shape_0" from="5712,567" to="5712,5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7,567" to="9797,5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5675" to="9796,5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4654" to="9796,4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3632" to="9796,3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2611" to="9796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1590" to="9796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567" to="9796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7,5282" to="10188,5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12;top:4653;width:4081;height:1018">
                  <v:line id="shape_0" from="5712,5202" to="6103,5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4653" to="6104,52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5203" to="9794,5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2;top:2610;width:4081;height:1019">
                  <v:line id="shape_0" from="5712,3159" to="6103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2610" to="6104,3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3159" to="9794,3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2;top:3631;width:4081;height:1019">
                  <v:line id="shape_0" from="5712,4180" to="6103,4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3631" to="6104,4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4181" to="9794,4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2;top:1589;width:4081;height:1019">
                  <v:line id="shape_0" from="5712,2138" to="6103,2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1589" to="6104,2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2139" to="9794,2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2;top:567;width:4081;height:1018">
                  <v:line id="shape_0" from="5712,1116" to="6103,1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567" to="6104,1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1117" to="9794,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26;top:4732;width:3613;height:941">
                  <v:shape id="shape_0" fillcolor="white" stroked="t" o:allowincell="f" style="position:absolute;left:6026;top:4732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4732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4732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9797,176" to="10188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2,176" to="6103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4,176" to="10188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0,176" to="10190,5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26;top:3711;width:3613;height:941">
                  <v:shape id="shape_0" fillcolor="white" stroked="t" o:allowincell="f" style="position:absolute;left:6026;top:3711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3711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3711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026;top:2690;width:3613;height:941">
                  <v:shape id="shape_0" fillcolor="white" stroked="t" o:allowincell="f" style="position:absolute;left:6026;top:2690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2690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2690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026;top:1668;width:3613;height:941">
                  <v:shape id="shape_0" fillcolor="white" stroked="t" o:allowincell="f" style="position:absolute;left:6026;top:1668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9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1668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9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1668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9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026;top:647;width:3613;height:941">
                  <v:shape id="shape_0" fillcolor="white" stroked="t" o:allowincell="f" style="position:absolute;left:6026;top:647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647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647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2828" w:leader="none"/>
          <w:tab w:val="center" w:pos="792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vée 1</w:t>
        <w:tab/>
        <w:t>Travée 2</w:t>
      </w:r>
      <w:r>
        <w:br w:type="page"/>
      </w:r>
    </w:p>
    <w:p>
      <w:pPr>
        <w:pStyle w:val="Heading2"/>
        <w:rPr>
          <w:sz w:val="20"/>
        </w:rPr>
      </w:pPr>
      <w:r>
        <w:rPr>
          <w:sz w:val="20"/>
        </w:rPr>
        <w:t>Document 2</w:t>
      </w:r>
    </w:p>
    <w:p>
      <w:pPr>
        <w:pStyle w:val="Heading3"/>
        <w:rPr>
          <w:sz w:val="20"/>
        </w:rPr>
      </w:pPr>
      <w:r>
        <w:rPr>
          <w:sz w:val="20"/>
        </w:rPr>
        <w:t>Organigramme de traitement de l’inventair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6257290" cy="876046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8760600"/>
                          <a:chOff x="0" y="0"/>
                          <a:chExt cx="6257160" cy="8760600"/>
                        </a:xfrm>
                      </wpg:grpSpPr>
                      <wps:wsp>
                        <wps:cNvSpPr/>
                        <wps:spPr>
                          <a:xfrm>
                            <a:off x="1182960" y="181080"/>
                            <a:ext cx="0" cy="83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0"/>
                            <a:ext cx="57924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26520"/>
                            <a:ext cx="12668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 rendre à l’adresse mentionn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833040"/>
                            <a:ext cx="11221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anner la référence prod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" y="1304280"/>
                            <a:ext cx="1592640" cy="905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cordance de la référen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2680" y="1431360"/>
                            <a:ext cx="941040" cy="651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tiel-lem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" y="3041640"/>
                            <a:ext cx="1592640" cy="579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n état de la marchandis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4488840"/>
                            <a:ext cx="1411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marchandise en st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5031720"/>
                            <a:ext cx="11221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isir la quantité sur le termi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2425680"/>
                            <a:ext cx="11944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r le produit incorrect dans l’all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2680" y="3005280"/>
                            <a:ext cx="941040" cy="651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tiel-lem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3909600"/>
                            <a:ext cx="11944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r le produit incorrect dans l’all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6371640"/>
                            <a:ext cx="1310760" cy="868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t-ce la dernière référence 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456680"/>
                            <a:ext cx="1411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ener les produits sortis dans l’allée au point de regroup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0400" y="5610960"/>
                            <a:ext cx="1346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r les produits les mettre dans l’all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8108280"/>
                            <a:ext cx="1339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der le terminal portable dans le pui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3520" y="8579520"/>
                            <a:ext cx="57924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3200" y="20829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333108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36568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2752560"/>
                            <a:ext cx="22802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251">
                                <a:moveTo>
                                  <a:pt x="0" y="251"/>
                                </a:moveTo>
                                <a:lnTo>
                                  <a:pt x="3630" y="251"/>
                                </a:lnTo>
                                <a:lnTo>
                                  <a:pt x="36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4236120"/>
                            <a:ext cx="22802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251">
                                <a:moveTo>
                                  <a:pt x="0" y="251"/>
                                </a:moveTo>
                                <a:lnTo>
                                  <a:pt x="3630" y="251"/>
                                </a:lnTo>
                                <a:lnTo>
                                  <a:pt x="36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1750680"/>
                            <a:ext cx="1628640" cy="38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5" h="6042">
                                <a:moveTo>
                                  <a:pt x="0" y="0"/>
                                </a:moveTo>
                                <a:lnTo>
                                  <a:pt x="2565" y="6"/>
                                </a:lnTo>
                                <a:lnTo>
                                  <a:pt x="2565" y="60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333108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5937120"/>
                            <a:ext cx="43797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7" h="399">
                                <a:moveTo>
                                  <a:pt x="6897" y="0"/>
                                </a:moveTo>
                                <a:lnTo>
                                  <a:pt x="6896" y="396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1182960" cy="65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10318">
                                <a:moveTo>
                                  <a:pt x="831" y="10318"/>
                                </a:moveTo>
                                <a:lnTo>
                                  <a:pt x="0" y="10290"/>
                                </a:lnTo>
                                <a:lnTo>
                                  <a:pt x="0" y="0"/>
                                </a:lnTo>
                                <a:lnTo>
                                  <a:pt x="1863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1769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1590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9280" y="175068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31903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31903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66574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16077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72054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35992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5560" y="36349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0" y="2052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0.05pt;width:492.7pt;height:689.8pt" coordorigin="588,1" coordsize="9854,13796">
                <v:line id="shape_0" from="2451,286" to="2451,13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995;top:1;width:911;height:2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2;top:515;width:199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 rendre à l’adresse mentionn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6;top:1313;width:176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anner la référence prod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97;top:2055;width:2507;height:142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cordance de la référ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1;top:2255;width:1481;height:102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tiel-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4791;width:2507;height:91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n état de la marchandi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;top:7070;width:222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marchandise en st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6;top:7925;width:176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isir la quantité sur le termi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3821;width:188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r le produit incorrect dans l’all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1;top:4734;width:1481;height:102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tiel-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1;top:6158;width:188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r le produit incorrect dans l’all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9;top:10035;width:2063;height:13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t-ce la dernière référence 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;top:11744;width:222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mener les produits sortis dans l’allée au point de regroup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1;top:8837;width:212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r les produits les mettre dans l’all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5;top:12770;width:210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der le terminal portable dans le pui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995;top:13512;width:911;height:2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042,3281" to="6042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5,5247" to="5300,5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2,5760" to="6042,6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30,251" path="m0,251l3630,251l3624,0e" stroked="t" o:allowincell="f" style="position:absolute;left:2451;top:4336;width:3590;height:2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30,251" path="m0,251l3630,251l3624,0e" stroked="t" o:allowincell="f" style="position:absolute;left:2451;top:6672;width:3590;height:2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5,6042" path="m0,0l2565,6l2565,6042e" stroked="t" o:allowincell="f" style="position:absolute;left:6783;top:2758;width:2564;height:6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83,5247" to="9347,5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897,399" path="m6897,0l6896,396l0,399e" stroked="t" o:allowincell="f" style="position:absolute;left:2452;top:9351;width:6896;height:3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63,10318" path="m831,10318l0,10290l0,0l1863,1e" stroked="t" o:allowincell="f" style="position:absolute;left:588;top:402;width:1862;height:103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35;top:342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250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5,2758" to="5300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82;top:502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502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048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5;top:253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5;top:1134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566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572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323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567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2268" w:right="2268" w:hanging="0"/>
        <w:rPr/>
      </w:pPr>
      <w:r>
        <w:rPr/>
        <w:t>TP – INV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OCIÉTÉ TROUVE’TOUT</w:t>
      </w:r>
    </w:p>
    <w:p>
      <w:pPr>
        <w:pStyle w:val="Heading6"/>
        <w:rPr/>
      </w:pPr>
      <w:r>
        <w:rPr/>
        <w:t>Corrigé</w:t>
      </w:r>
    </w:p>
    <w:p>
      <w:pPr>
        <w:pStyle w:val="TextBody"/>
        <w:rPr/>
      </w:pPr>
      <w:r>
        <w:rPr/>
        <w:t>Vous êtes magasinier dans la Société « Trouve’Tout ». Vous êtes chargé(e) avec vos collègues de réaliser un inventai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1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 xml:space="preserve">er </w:t>
      </w:r>
      <w:r>
        <w:rPr>
          <w:rFonts w:cs="Arial" w:ascii="Arial" w:hAnsi="Arial"/>
          <w:b/>
          <w:bCs/>
          <w:sz w:val="20"/>
          <w:u w:val="single"/>
        </w:rPr>
        <w:t>TRAVAIL</w:t>
      </w:r>
      <w:r>
        <w:rPr>
          <w:rFonts w:cs="Arial" w:ascii="Arial" w:hAnsi="Arial"/>
          <w:b/>
          <w:bCs/>
          <w:sz w:val="20"/>
        </w:rPr>
        <w:t> : Technique de comptage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’entrepôt, deux types de rangement sont adoptés (voir document 1)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quez comment vous allez vous organiser pour effectuer le comptage en n’oubliant aucun article.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/>
      </w:pPr>
      <w:r>
        <w:rPr>
          <w:rFonts w:cs="Arial"/>
          <w:color w:val="FF0000"/>
        </w:rPr>
        <w:t>Le comptage doit toujours se faire par référence autrement dit le comptage se fera en colonne</w:t>
      </w:r>
      <w:r>
        <w:rPr>
          <w:rFonts w:cs="Arial"/>
        </w:rPr>
        <w:tab/>
        <w:br/>
      </w:r>
      <w:r>
        <w:rPr>
          <w:rFonts w:cs="Arial"/>
          <w:color w:val="FF0000"/>
        </w:rPr>
        <w:t>dans l’exemple 1 (travée 1) et par niveau dans l’exemple 2 (travée 2).</w:t>
      </w:r>
      <w:r>
        <w:rPr>
          <w:rFonts w:cs="Arial"/>
        </w:rPr>
        <w:tab/>
        <w:br/>
        <w:tab/>
        <w:br/>
        <w:tab/>
      </w:r>
    </w:p>
    <w:p>
      <w:pPr>
        <w:pStyle w:val="Normal"/>
        <w:ind w:left="10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2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ème</w:t>
      </w:r>
      <w:r>
        <w:rPr>
          <w:rFonts w:cs="Arial" w:ascii="Arial" w:hAnsi="Arial"/>
          <w:b/>
          <w:bCs/>
          <w:sz w:val="20"/>
          <w:u w:val="single"/>
        </w:rPr>
        <w:t xml:space="preserve"> TRAVAIL</w:t>
      </w:r>
      <w:r>
        <w:rPr>
          <w:rFonts w:cs="Arial" w:ascii="Arial" w:hAnsi="Arial"/>
          <w:b/>
          <w:bCs/>
          <w:sz w:val="20"/>
        </w:rPr>
        <w:t> : Réalisation de l’inventaire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 partir de l’organigramme de traitement de l’inventaire (document 2), répondez aux questions suivantes 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’objectif de l’inventaire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/>
      </w:pPr>
      <w:r>
        <w:rPr>
          <w:rFonts w:cs="Arial"/>
          <w:color w:val="FF0000"/>
        </w:rPr>
        <w:t>L’objectif de l’inventaire est de vérifier la concordance entre le stock physique et le stock</w:t>
      </w:r>
      <w:r>
        <w:rPr>
          <w:rFonts w:cs="Arial"/>
        </w:rPr>
        <w:tab/>
        <w:br/>
      </w:r>
      <w:r>
        <w:rPr>
          <w:rFonts w:cs="Arial"/>
          <w:color w:val="FF0000"/>
        </w:rPr>
        <w:t>théorique.</w:t>
      </w:r>
      <w:r>
        <w:rPr>
          <w:rFonts w:cs="Arial"/>
        </w:rPr>
        <w:tab/>
        <w:b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nventaire est-il une simple opération de comptage (justifiez votre réponse)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/>
      </w:pPr>
      <w:r>
        <w:rPr>
          <w:rFonts w:cs="Arial"/>
          <w:color w:val="FF0000"/>
        </w:rPr>
        <w:t>Non, lors de l’inventaire il s’agit également de vérifier la qualité de la marchandise et l’affectation</w:t>
      </w:r>
      <w:r>
        <w:rPr>
          <w:rFonts w:cs="Arial"/>
        </w:rPr>
        <w:tab/>
        <w:br/>
      </w:r>
      <w:r>
        <w:rPr>
          <w:rFonts w:cs="Arial"/>
          <w:color w:val="FF0000"/>
        </w:rPr>
        <w:t>des adresses de stockage.</w:t>
      </w:r>
      <w:r>
        <w:rPr>
          <w:rFonts w:cs="Arial"/>
        </w:rPr>
        <w:tab/>
        <w:br/>
        <w:tab/>
        <w:b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quoi les produits dont la référence ne correspond pas, ne peuvent-ils pas être réintégrés immédiatement en stock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/>
      </w:pPr>
      <w:r>
        <w:rPr>
          <w:rFonts w:cs="Arial"/>
          <w:color w:val="FF0000"/>
        </w:rPr>
        <w:t>Les produits ne doivent pas être réintégrés immédiatement en stock afin de ne pas fausser le</w:t>
      </w:r>
      <w:r>
        <w:rPr>
          <w:rFonts w:cs="Arial"/>
        </w:rPr>
        <w:tab/>
        <w:br/>
      </w:r>
      <w:r>
        <w:rPr>
          <w:rFonts w:cs="Arial"/>
          <w:color w:val="FF0000"/>
        </w:rPr>
        <w:t>comptage des autres inventoristes.</w:t>
      </w:r>
      <w:r>
        <w:rPr>
          <w:rFonts w:cs="Arial"/>
        </w:rPr>
        <w:tab/>
        <w:br/>
        <w:tab/>
        <w:b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us avez rencontré les anomalies suivantes, quelles vont être vos réactions ?</w:t>
      </w:r>
    </w:p>
    <w:p>
      <w:pPr>
        <w:pStyle w:val="Retraitcorpsdetexte3"/>
        <w:numPr>
          <w:ilvl w:val="1"/>
          <w:numId w:val="3"/>
        </w:numPr>
        <w:tabs>
          <w:tab w:val="clear" w:pos="708"/>
          <w:tab w:val="left" w:pos="1710" w:leader="none"/>
          <w:tab w:val="left" w:pos="10065" w:leader="dot"/>
        </w:tabs>
        <w:spacing w:lineRule="auto" w:line="360" w:before="120" w:after="0"/>
        <w:ind w:left="1710" w:hanging="360"/>
        <w:rPr/>
      </w:pPr>
      <w:r>
        <w:rPr>
          <w:rFonts w:cs="Arial"/>
        </w:rPr>
        <w:t>à l’adresse B05, vous trouvez 2 références 1512 mélangées aux références 1513 attendues :</w:t>
        <w:br/>
      </w:r>
      <w:r>
        <w:rPr>
          <w:rFonts w:cs="Arial"/>
          <w:color w:val="FF0000"/>
        </w:rPr>
        <w:t>Il faut sortir du stock et déposer dans l’allée les 2 références 1512, vérifier l’état, compter</w:t>
      </w:r>
      <w:r>
        <w:rPr>
          <w:rFonts w:cs="Arial"/>
        </w:rPr>
        <w:tab/>
        <w:br/>
      </w:r>
      <w:r>
        <w:rPr>
          <w:rFonts w:cs="Arial"/>
          <w:color w:val="FF0000"/>
        </w:rPr>
        <w:t>les références 1513 et saisir la quantité comptée sur le terminal avant de passer à la</w:t>
      </w:r>
      <w:r>
        <w:rPr>
          <w:rFonts w:cs="Arial"/>
        </w:rPr>
        <w:tab/>
        <w:br/>
      </w:r>
      <w:r>
        <w:rPr>
          <w:rFonts w:cs="Arial"/>
          <w:color w:val="FF0000"/>
        </w:rPr>
        <w:t>référence suivante.</w:t>
      </w:r>
      <w:r>
        <w:rPr>
          <w:rFonts w:cs="Arial"/>
        </w:rPr>
        <w:tab/>
        <w:br/>
        <w:tab/>
      </w:r>
    </w:p>
    <w:p>
      <w:pPr>
        <w:pStyle w:val="Retraitcorpsdetexte3"/>
        <w:numPr>
          <w:ilvl w:val="1"/>
          <w:numId w:val="3"/>
        </w:numPr>
        <w:tabs>
          <w:tab w:val="clear" w:pos="708"/>
          <w:tab w:val="left" w:pos="1710" w:leader="none"/>
          <w:tab w:val="left" w:pos="10065" w:leader="dot"/>
        </w:tabs>
        <w:spacing w:lineRule="auto" w:line="360" w:before="120" w:after="0"/>
        <w:ind w:left="1710" w:hanging="360"/>
        <w:rPr/>
      </w:pPr>
      <w:r>
        <w:rPr>
          <w:rFonts w:cs="Arial"/>
        </w:rPr>
        <w:t>à l’adresse B02, vous trouvez 10 références 2927 alors que vous attendiez la référence 2729 :</w:t>
        <w:br/>
      </w:r>
      <w:r>
        <w:rPr>
          <w:rFonts w:cs="Arial"/>
          <w:color w:val="FF0000"/>
        </w:rPr>
        <w:t>Il faut sortir du stock et déposer dans l’allée les 10 références 2927 et passer à la référence</w:t>
      </w:r>
      <w:r>
        <w:rPr>
          <w:rFonts w:cs="Arial"/>
        </w:rPr>
        <w:tab/>
        <w:br/>
      </w:r>
      <w:r>
        <w:rPr>
          <w:rFonts w:cs="Arial"/>
          <w:color w:val="FF0000"/>
        </w:rPr>
        <w:t>suivante.</w:t>
      </w:r>
      <w:r>
        <w:rPr>
          <w:rFonts w:cs="Arial"/>
        </w:rPr>
        <w:tab/>
        <w:br/>
        <w:tab/>
        <w:br/>
        <w:tab/>
      </w:r>
      <w:r>
        <w:br w:type="page"/>
      </w:r>
    </w:p>
    <w:p>
      <w:pPr>
        <w:pStyle w:val="Retraitcorpsdetexte3"/>
        <w:numPr>
          <w:ilvl w:val="1"/>
          <w:numId w:val="3"/>
        </w:numPr>
        <w:tabs>
          <w:tab w:val="clear" w:pos="708"/>
          <w:tab w:val="left" w:pos="1710" w:leader="none"/>
          <w:tab w:val="left" w:pos="10065" w:leader="dot"/>
        </w:tabs>
        <w:spacing w:lineRule="auto" w:line="360" w:before="120" w:after="0"/>
        <w:ind w:left="1710" w:hanging="360"/>
        <w:rPr/>
      </w:pPr>
      <w:r>
        <w:rPr>
          <w:rFonts w:cs="Arial"/>
        </w:rPr>
        <w:t>à l’adresse B01, vous trouvez 3 références 7295 dont la DLV est dépassée depuis 15 jours :</w:t>
        <w:br/>
      </w:r>
      <w:r>
        <w:rPr>
          <w:rFonts w:cs="Arial"/>
          <w:color w:val="FF0000"/>
        </w:rPr>
        <w:t>Il faut sortir du stock et déposer dans l’allée les 3 références à la DLV dépassée, compter les</w:t>
      </w:r>
      <w:r>
        <w:rPr>
          <w:rFonts w:cs="Arial"/>
        </w:rPr>
        <w:tab/>
        <w:br/>
      </w:r>
      <w:r>
        <w:rPr>
          <w:rFonts w:cs="Arial"/>
          <w:color w:val="FF0000"/>
        </w:rPr>
        <w:t>autres produits et saisir la quantité comptée sur le terminal avant de passer à la référence</w:t>
      </w:r>
      <w:r>
        <w:rPr>
          <w:rFonts w:cs="Arial"/>
        </w:rPr>
        <w:tab/>
        <w:br/>
      </w:r>
      <w:r>
        <w:rPr>
          <w:rFonts w:cs="Arial"/>
          <w:color w:val="FF0000"/>
        </w:rPr>
        <w:t>suivante.</w:t>
      </w:r>
      <w:r>
        <w:rPr>
          <w:rFonts w:cs="Arial"/>
        </w:rPr>
        <w:tab/>
        <w:br/>
        <w:tab/>
      </w:r>
    </w:p>
    <w:p>
      <w:pPr>
        <w:pStyle w:val="Retraitcorpsdetexte3"/>
        <w:numPr>
          <w:ilvl w:val="1"/>
          <w:numId w:val="3"/>
        </w:numPr>
        <w:tabs>
          <w:tab w:val="clear" w:pos="708"/>
          <w:tab w:val="left" w:pos="1710" w:leader="none"/>
          <w:tab w:val="left" w:pos="10065" w:leader="dot"/>
        </w:tabs>
        <w:spacing w:lineRule="auto" w:line="360" w:before="120" w:after="0"/>
        <w:ind w:left="1710" w:hanging="360"/>
        <w:rPr/>
      </w:pPr>
      <w:r>
        <w:rPr>
          <w:rFonts w:cs="Arial"/>
        </w:rPr>
        <w:t>à l’adresse B04, vous trouvez 2 références 4212 abîmées :</w:t>
        <w:br/>
      </w:r>
      <w:r>
        <w:rPr>
          <w:rFonts w:cs="Arial"/>
          <w:color w:val="FF0000"/>
        </w:rPr>
        <w:t>Il faut sortir du stock et déposer dans l’allée les 2 références abîmées, compter les autres</w:t>
      </w:r>
      <w:r>
        <w:rPr>
          <w:rFonts w:cs="Arial"/>
        </w:rPr>
        <w:tab/>
        <w:br/>
      </w:r>
      <w:r>
        <w:rPr>
          <w:rFonts w:cs="Arial"/>
          <w:color w:val="FF0000"/>
        </w:rPr>
        <w:t>produits et saisir la quantité comptée sur le terminal avant de passer à la référence suivante.</w:t>
      </w:r>
      <w:r>
        <w:rPr>
          <w:rFonts w:cs="Arial"/>
        </w:rPr>
        <w:tab/>
        <w:br/>
        <w:tab/>
        <w:b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e fois que vous avez terminé le comptage de votre allée, que faites-vous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/>
      </w:pPr>
      <w:r>
        <w:rPr>
          <w:rFonts w:cs="Arial"/>
          <w:color w:val="FF0000"/>
        </w:rPr>
        <w:t>Après avoir terminé le comptage, il faut amener tous les produits sortis dans l’allée au point de</w:t>
      </w:r>
      <w:r>
        <w:rPr>
          <w:rFonts w:cs="Arial"/>
        </w:rPr>
        <w:tab/>
        <w:br/>
      </w:r>
      <w:r>
        <w:rPr>
          <w:rFonts w:cs="Arial"/>
          <w:color w:val="FF0000"/>
        </w:rPr>
        <w:t>regroupement et vider le terminal portable dans le puits.</w:t>
      </w:r>
      <w:r>
        <w:rPr>
          <w:rFonts w:cs="Arial"/>
        </w:rPr>
        <w:tab/>
        <w:br/>
        <w:tab/>
        <w:b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 le gestionnaire des stocks va-t-il exploiter vos résultats ?</w:t>
      </w:r>
    </w:p>
    <w:p>
      <w:pPr>
        <w:pStyle w:val="Retraitcorpsdetexte3"/>
        <w:tabs>
          <w:tab w:val="clear" w:pos="708"/>
          <w:tab w:val="left" w:pos="10065" w:leader="dot"/>
        </w:tabs>
        <w:spacing w:lineRule="auto" w:line="360" w:before="120" w:after="0"/>
        <w:ind w:left="1254" w:hanging="0"/>
        <w:rPr/>
      </w:pPr>
      <w:r>
        <w:rPr>
          <w:rFonts w:cs="Arial"/>
          <w:color w:val="FF0000"/>
        </w:rPr>
        <w:t>L’exploitation des résultats par le gestionnaire des stocks consiste en :</w:t>
      </w:r>
      <w:r>
        <w:rPr>
          <w:rFonts w:cs="Arial"/>
        </w:rPr>
        <w:tab/>
        <w:br/>
      </w:r>
      <w:r>
        <w:rPr>
          <w:rFonts w:cs="Arial"/>
          <w:color w:val="FF0000"/>
        </w:rPr>
        <w:t>- la détermination des écarts d’inventaire,</w:t>
      </w:r>
      <w:r>
        <w:rPr>
          <w:rFonts w:cs="Arial"/>
        </w:rPr>
        <w:tab/>
        <w:br/>
      </w:r>
      <w:r>
        <w:rPr>
          <w:rFonts w:cs="Arial"/>
          <w:color w:val="FF0000"/>
        </w:rPr>
        <w:t>- la recherche des sources de ces écarts,</w:t>
      </w:r>
      <w:r>
        <w:rPr>
          <w:rFonts w:cs="Arial"/>
        </w:rPr>
        <w:tab/>
        <w:br/>
      </w:r>
      <w:r>
        <w:rPr>
          <w:rFonts w:cs="Arial"/>
          <w:color w:val="FF0000"/>
        </w:rPr>
        <w:t>- l’élaboration de mesures de remédiation.</w:t>
      </w:r>
      <w:r>
        <w:rPr>
          <w:rFonts w:cs="Arial"/>
        </w:rPr>
        <w:tab/>
        <w:br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ocument 1</w:t>
      </w:r>
    </w:p>
    <w:p>
      <w:pPr>
        <w:pStyle w:val="Heading3"/>
        <w:rPr>
          <w:sz w:val="20"/>
        </w:rPr>
      </w:pPr>
      <w:r>
        <w:rPr>
          <w:sz w:val="20"/>
        </w:rPr>
        <w:t>Types de rangement</w:t>
      </w:r>
    </w:p>
    <w:p>
      <w:pPr>
        <w:pStyle w:val="Normal"/>
        <w:tabs>
          <w:tab w:val="clear" w:pos="708"/>
          <w:tab w:val="center" w:pos="2828" w:leader="none"/>
          <w:tab w:val="center" w:pos="79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xemple 1</w:t>
        <w:tab/>
        <w:t>Exemple 2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111125</wp:posOffset>
                </wp:positionV>
                <wp:extent cx="2842895" cy="3491230"/>
                <wp:effectExtent l="5080" t="5080" r="508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3491280"/>
                          <a:chOff x="0" y="0"/>
                          <a:chExt cx="2842920" cy="349128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0" cy="32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248760"/>
                            <a:ext cx="0" cy="32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128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20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12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324180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84220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548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384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676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0"/>
                            <a:ext cx="259200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289296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593440" y="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25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0"/>
                            <a:ext cx="0" cy="32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440" y="224424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159588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94752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299160"/>
                            <a:ext cx="22928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5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6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0"/>
                              <a:ext cx="64764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7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8.75pt;width:223.8pt;height:274.85pt" coordorigin="573,175" coordsize="4476,5497">
                <v:line id="shape_0" from="573,567" to="573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7,567" to="4657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5673" to="4656,5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4652" to="4656,4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3631" to="4656,3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2610" to="4656,2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1588" to="4656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567" to="4656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7,5280" to="5048,5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3;top:4651;width:4081;height:1019">
                  <v:line id="shape_0" from="573,5200" to="964,5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4651" to="965,5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5201" to="4654,5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3;top:2609;width:4081;height:1019">
                  <v:line id="shape_0" from="573,3158" to="964,36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609" to="965,3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159" to="4654,3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3;top:3630;width:4081;height:1019">
                  <v:line id="shape_0" from="573,4179" to="964,4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630" to="965,4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4180" to="4654,4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3;top:1587;width:4081;height:1018">
                  <v:line id="shape_0" from="573,2136" to="964,26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1587" to="965,2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137" to="4654,2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3;top:566;width:4081;height:1018">
                  <v:line id="shape_0" from="573,1115" to="964,1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566" to="965,1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1116" to="4654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7;top:4731;width:3611;height:941">
                  <v:shape id="shape_0" fillcolor="white" stroked="t" o:allowincell="f" style="position:absolute;left:887;top:4731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4731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4731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57,175" to="5048,5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,175" to="964,5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5,175" to="5048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0,175" to="5050,5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7;top:3709;width:3611;height:941">
                  <v:shape id="shape_0" fillcolor="white" stroked="t" o:allowincell="f" style="position:absolute;left:887;top:3709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3709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3709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87;top:2688;width:3611;height:941">
                  <v:shape id="shape_0" fillcolor="white" stroked="t" o:allowincell="f" style="position:absolute;left:887;top:2688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2688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2688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87;top:1667;width:3611;height:941">
                  <v:shape id="shape_0" fillcolor="white" stroked="t" o:allowincell="f" style="position:absolute;left:887;top:1667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1667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1667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87;top:646;width:3611;height:941">
                  <v:shape id="shape_0" fillcolor="white" stroked="t" o:allowincell="f" style="position:absolute;left:887;top:646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5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3;top:646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6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646;width:1019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7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7120</wp:posOffset>
                </wp:positionH>
                <wp:positionV relativeFrom="paragraph">
                  <wp:posOffset>111760</wp:posOffset>
                </wp:positionV>
                <wp:extent cx="2843530" cy="3491865"/>
                <wp:effectExtent l="5080" t="5080" r="508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3640" cy="3492000"/>
                          <a:chOff x="0" y="0"/>
                          <a:chExt cx="2843640" cy="349200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48760"/>
                            <a:ext cx="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364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20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84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800" y="324216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84292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548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384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712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84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56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0"/>
                            <a:ext cx="259272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2487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0"/>
                              <a:ext cx="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49200"/>
                              <a:ext cx="23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289296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593800" y="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4876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25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0"/>
                            <a:ext cx="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440" y="224460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2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2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2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159624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25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94752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9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9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9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40" y="299160"/>
                            <a:ext cx="2294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648360" cy="597600"/>
                            </a:xfrm>
                            <a:prstGeom prst="cube">
                              <a:avLst>
                                <a:gd name="adj" fmla="val 39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8.8pt;width:223.85pt;height:274.9pt" coordorigin="5712,176" coordsize="4477,5498">
                <v:line id="shape_0" from="5712,567" to="5712,5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7,567" to="9797,5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5675" to="9796,5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4654" to="9796,4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3632" to="9796,3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2611" to="9796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1590" to="9796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567" to="9796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7,5282" to="10188,5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12;top:4653;width:4081;height:1018">
                  <v:line id="shape_0" from="5712,5202" to="6103,5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4653" to="6104,52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5203" to="9794,5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2;top:2610;width:4081;height:1019">
                  <v:line id="shape_0" from="5712,3159" to="6103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2610" to="6104,3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3159" to="9794,3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2;top:3631;width:4081;height:1019">
                  <v:line id="shape_0" from="5712,4180" to="6103,4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3631" to="6104,4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4181" to="9794,4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2;top:1589;width:4081;height:1019">
                  <v:line id="shape_0" from="5712,2138" to="6103,2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1589" to="6104,2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2139" to="9794,2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2;top:567;width:4081;height:1018">
                  <v:line id="shape_0" from="5712,1116" to="6103,1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567" to="6104,1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1117" to="9794,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26;top:4732;width:3613;height:941">
                  <v:shape id="shape_0" fillcolor="white" stroked="t" o:allowincell="f" style="position:absolute;left:6026;top:4732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4732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4732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9797,176" to="10188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2,176" to="6103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4,176" to="10188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0,176" to="10190,5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26;top:3711;width:3613;height:941">
                  <v:shape id="shape_0" fillcolor="white" stroked="t" o:allowincell="f" style="position:absolute;left:6026;top:3711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3711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3711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026;top:2690;width:3613;height:941">
                  <v:shape id="shape_0" fillcolor="white" stroked="t" o:allowincell="f" style="position:absolute;left:6026;top:2690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2690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2690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25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026;top:1668;width:3613;height:941">
                  <v:shape id="shape_0" fillcolor="white" stroked="t" o:allowincell="f" style="position:absolute;left:6026;top:1668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9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1668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9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1668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9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026;top:647;width:3613;height:941">
                  <v:shape id="shape_0" fillcolor="white" stroked="t" o:allowincell="f" style="position:absolute;left:6026;top:647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2;top:647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8;top:647;width:1020;height:940;mso-wrap-style:square;v-text-anchor:top" type="_x0000_t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2828" w:leader="none"/>
          <w:tab w:val="center" w:pos="792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vée 1</w:t>
        <w:tab/>
        <w:t>Travée 2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7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accalauréat Professionnel Logistiqu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accalauréat Professionnel Logi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-%1."/>
      <w:lvlJc w:val="left"/>
      <w:pPr>
        <w:tabs>
          <w:tab w:val="num" w:pos="1428"/>
        </w:tabs>
        <w:ind w:left="1068" w:hanging="360"/>
      </w:pPr>
      <w:rPr/>
    </w:lvl>
  </w:abstractNum>
  <w:abstractNum w:abstractNumId="3">
    <w:lvl w:ilvl="0">
      <w:start w:val="1"/>
      <w:numFmt w:val="decimal"/>
      <w:lvlText w:val="2-%1."/>
      <w:lvlJc w:val="left"/>
      <w:pPr>
        <w:tabs>
          <w:tab w:val="num" w:pos="1788"/>
        </w:tabs>
        <w:ind w:left="1428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1-%1."/>
      <w:lvlJc w:val="left"/>
      <w:pPr>
        <w:tabs>
          <w:tab w:val="num" w:pos="1788"/>
        </w:tabs>
        <w:ind w:left="1428" w:hanging="360"/>
      </w:pPr>
      <w:rPr/>
    </w:lvl>
  </w:abstractNum>
  <w:abstractNum w:abstractNumId="5">
    <w:lvl w:ilvl="0">
      <w:start w:val="1"/>
      <w:numFmt w:val="decimal"/>
      <w:lvlText w:val="1-%1."/>
      <w:lvlJc w:val="left"/>
      <w:pPr>
        <w:tabs>
          <w:tab w:val="num" w:pos="142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268" w:right="2268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0" w:hanging="0"/>
    </w:pPr>
    <w:rPr>
      <w:rFonts w:ascii="Arial" w:hAnsi="Arial" w:cs="Arial"/>
      <w:b/>
      <w:bCs/>
    </w:rPr>
  </w:style>
  <w:style w:type="paragraph" w:styleId="Retraitcorpsdetexte2">
    <w:name w:val="Retrait corps de texte 2"/>
    <w:basedOn w:val="Normal"/>
    <w:qFormat/>
    <w:pPr>
      <w:ind w:left="1083" w:hanging="0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36:00Z</dcterms:created>
  <dc:creator>Cassan</dc:creator>
  <dc:description/>
  <cp:keywords/>
  <dc:language>en-US</dc:language>
  <cp:lastModifiedBy>élève</cp:lastModifiedBy>
  <cp:lastPrinted>2007-02-12T20:07:00Z</cp:lastPrinted>
  <dcterms:modified xsi:type="dcterms:W3CDTF">2007-03-16T10:33:00Z</dcterms:modified>
  <cp:revision>15</cp:revision>
  <dc:subject/>
  <dc:title>TP – INVENTAIRE</dc:title>
</cp:coreProperties>
</file>