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APPL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763905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" cy="417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0.2pt;mso-wrap-distance-left:9.05pt;mso-wrap-distance-right:9.05pt;mso-wrap-distance-top:0pt;mso-wrap-distance-bottom:0pt;margin-top:-1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" cy="417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/>
        <w:t xml:space="preserve">A l’aide du </w:t>
      </w:r>
      <w:r>
        <w:rPr>
          <w:i/>
        </w:rPr>
        <w:t>document n° 10</w:t>
      </w:r>
      <w:r>
        <w:rPr/>
        <w:t xml:space="preserve">, compléter le tableau ci-dessous 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vea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laratio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di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00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000 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renez connaissance des 2 déclarations d’échanges de biens (annexes A et B) et vous complétez le tableau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11"/>
        <w:gridCol w:w="30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xe B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ure de la déclaratio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iquez les cadres A, B et 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ntreprise établit la déclar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n° d’identification ?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 reprend la dernière partie de la déclarat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la colonne 6 de l’annexe A n’est-elle pas complétée 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us effectuez votre stage au service douane de la société Montois de Feignies .Votre tuteur, M. Alain vous demande de lui établir la DEB de niveau 2 à l’aide de la facture ci-après.</w:t>
      </w:r>
    </w:p>
    <w:p>
      <w:pPr>
        <w:pStyle w:val="Heading2"/>
        <w:rPr/>
      </w:pPr>
      <w:r>
        <w:rPr/>
        <w:t xml:space="preserve">DECLARATION D’ECHANGES DE BIE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TRE ETATS MEMBRES DE LA COMMUNAUTE EUROPEEN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360"/>
        <w:gridCol w:w="180"/>
        <w:gridCol w:w="360"/>
        <w:gridCol w:w="230"/>
        <w:gridCol w:w="3730"/>
        <w:gridCol w:w="1551"/>
        <w:gridCol w:w="817"/>
        <w:gridCol w:w="1824"/>
        <w:gridCol w:w="545"/>
        <w:gridCol w:w="1383"/>
        <w:gridCol w:w="3354"/>
      </w:tblGrid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. Périod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. Redevable de l’information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Service</w:t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identification T.V.A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. Flux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e : </w:t>
            </w:r>
          </w:p>
        </w:tc>
        <w:tc>
          <w:tcPr>
            <w:tcW w:w="155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Réservé à l’administration</w:t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édition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 et ville :    </w:t>
            </w:r>
          </w:p>
        </w:tc>
        <w:tc>
          <w:tcPr>
            <w:tcW w:w="1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à contacter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. Niveau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’obligatio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, nom et signature :</w:t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rie électronique :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787"/>
        <w:gridCol w:w="898"/>
        <w:gridCol w:w="1258"/>
        <w:gridCol w:w="720"/>
        <w:gridCol w:w="1259"/>
        <w:gridCol w:w="720"/>
        <w:gridCol w:w="1260"/>
        <w:gridCol w:w="914"/>
        <w:gridCol w:w="900"/>
        <w:gridCol w:w="900"/>
        <w:gridCol w:w="720"/>
        <w:gridCol w:w="900"/>
        <w:gridCol w:w="298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g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produi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t. Prov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fisc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égi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leur statis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 en euro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t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nit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upplémentair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a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di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vai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y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’origin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éro d’identific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 l’acquéreur C.E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03907996"/>
      <w:bookmarkEnd w:id="0"/>
      <w:r>
        <w:rPr/>
        <w:object w:dxaOrig="7891" w:dyaOrig="10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5pt;height:543.05pt" filled="f" o:ole="">
            <v:imagedata r:id="rId5" o:title=""/>
          </v:shape>
          <o:OLEObject Type="Embed" ProgID="" ShapeID="ole_rId4" DrawAspect="Content" ObjectID="_1063944351" r:id="rId4"/>
        </w:objec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34:00Z</dcterms:created>
  <dc:creator> </dc:creator>
  <dc:description/>
  <dc:language>en-US</dc:language>
  <cp:lastModifiedBy> </cp:lastModifiedBy>
  <cp:lastPrinted>2009-05-15T15:39:00Z</cp:lastPrinted>
  <dcterms:modified xsi:type="dcterms:W3CDTF">2009-05-15T13:55:00Z</dcterms:modified>
  <cp:revision>4</cp:revision>
  <dc:subject/>
  <dc:title>APPLICATIONS</dc:title>
</cp:coreProperties>
</file>