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  <w:bdr w:val="single" w:sz="4" w:space="0" w:color="000000"/>
        </w:rPr>
        <w:t>LE SMB – FICHE CONNAISSANCES</w:t>
      </w:r>
    </w:p>
    <w:p>
      <w:pPr>
        <w:pStyle w:val="Normal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SMB se décompose en plusieurs étapes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Déterminer le type de manutention étudiée (opérateur avec ou sans matériel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Recenser tous les gestes et les déplacements de l’opérateu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r pour chaque opération le temps opératoire de base (T.O. de base)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juster les résultats en fonction des conditions de réalisation (état du sol, luminosité, poids, fatigue de l’opérateur…)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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  <w:bdr w:val="single" w:sz="4" w:space="0" w:color="000000"/>
        </w:rPr>
        <w:t>Déterminer le temps d’exécution de la tâche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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  <w:bdr w:val="single" w:sz="4" w:space="0" w:color="000000"/>
        </w:rPr>
        <w:t>Déterminer le nombre d’opérateurs nécessaire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eastAsia="Wingdings" w:cs="Wingdings" w:ascii="Wingdings" w:hAnsi="Wingdings"/>
          <w:sz w:val="72"/>
          <w:szCs w:val="72"/>
        </w:rPr>
        <w:t>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mic Sans MS" w:ascii="Comic Sans MS" w:hAnsi="Comic Sans MS"/>
          <w:bdr w:val="single" w:sz="4" w:space="0" w:color="000000"/>
        </w:rPr>
        <w:t>Déterminer taux d’engagement.</w:t>
      </w:r>
    </w:p>
    <w:p>
      <w:pPr>
        <w:pStyle w:val="Normal"/>
        <w:jc w:val="center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jc w:val="both"/>
        <w:rPr>
          <w:rFonts w:ascii="Comic Sans MS" w:hAnsi="Comic Sans MS" w:cs="Comic Sans MS"/>
          <w:bdr w:val="single" w:sz="4" w:space="0" w:color="000000"/>
        </w:rPr>
      </w:pPr>
      <w:r>
        <w:rPr>
          <w:rFonts w:cs="Comic Sans MS" w:ascii="Comic Sans MS" w:hAnsi="Comic Sans MS"/>
          <w:bdr w:val="single" w:sz="4" w:space="0" w:color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L</w:t>
      </w:r>
      <w:r>
        <w:rPr>
          <w:rFonts w:cs="Comic Sans MS" w:ascii="Comic Sans MS" w:hAnsi="Comic Sans MS"/>
          <w:b/>
          <w:sz w:val="28"/>
          <w:szCs w:val="28"/>
          <w:u w:val="single"/>
        </w:rPr>
        <w:t>a détermination du type de manutention étudiée</w:t>
      </w:r>
      <w:r>
        <w:rPr>
          <w:rFonts w:cs="Comic Sans MS" w:ascii="Comic Sans MS" w:hAnsi="Comic Sans MS"/>
          <w:b/>
          <w:sz w:val="28"/>
          <w:szCs w:val="28"/>
        </w:rPr>
        <w:t xml:space="preserve"> (opérateur avec ou sans matériel)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fonction des activités à réaliser, vous devez repérez les moyens de manutention utilisés et choisir les arborescences correspondan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e recensement de tous les gestes et les déplacements de l’opérateur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que activité doit être décomposée en opérations élémentai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lecture des arborescences correspondantes au moyen utilisé permet de déterminer le code des opérations et leur temps unitai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6840220" cy="1950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1950840"/>
                          <a:chOff x="0" y="0"/>
                          <a:chExt cx="6840360" cy="1950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40360" cy="19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18680" y="0"/>
                            <a:ext cx="197244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000000"/>
                                  <w:lang w:val="fr-FR" w:bidi="ar-SA"/>
                                </w:rPr>
                                <w:t>MANUT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9080"/>
                            <a:ext cx="160272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Manipulation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1378440"/>
                            <a:ext cx="160416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placement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257480"/>
                            <a:ext cx="1664280" cy="58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rations compl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mentaires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7640" y="1257480"/>
                            <a:ext cx="1602720" cy="58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O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Arial"/>
                                  <w:color w:val="auto"/>
                                  <w:lang w:val="fr-FR" w:bidi="ar-SA"/>
                                </w:rPr>
                                <w:t>rations administratives</w:t>
                              </w:r>
                            </w:p>
                          </w:txbxContent>
                        </wps:txbx>
                        <wps:bodyPr wrap="square" lIns="78840" rIns="78840" tIns="39240" bIns="39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78480"/>
                            <a:ext cx="530928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9" h="320">
                                <a:moveTo>
                                  <a:pt x="3959" y="237"/>
                                </a:moveTo>
                                <a:lnTo>
                                  <a:pt x="395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977760"/>
                            <a:ext cx="504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977760"/>
                            <a:ext cx="7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323280"/>
                            <a:ext cx="0" cy="67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153.6pt" coordorigin="0,0" coordsize="10772,3072">
                <v:rect id="shape_0" stroked="f" o:allowincell="f" style="position:absolute;left:0;top:1;width:10771;height:30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494;top:0;width:310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000000"/>
                            <w:lang w:val="fr-FR" w:bidi="ar-SA"/>
                          </w:rPr>
                          <w:t>MANU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2156;width:2523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Manipul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16;top:2171;width:2525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placemen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34;top:1980;width:2620;height: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rations compl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mentai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48;top:1980;width:2523;height:9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Op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é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Arial"/>
                            <w:color w:val="auto"/>
                            <w:lang w:val="fr-FR" w:bidi="ar-SA"/>
                          </w:rPr>
                          <w:t>rations administrativ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3959,320" path="m3959,237l3959,0l0,0l0,320e" stroked="t" o:allowincell="f" style="position:absolute;left:1260;top:1541;width:8360;height:619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3876,1540" to="3883,21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6,1540" to="6696,2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8,509" to="5048,1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</w:rPr>
        <w:t>La détermination du temps opératoire de base de chaque opération se calcule de la façon suivante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 : 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.O. base = TS x Fréquence x Distanc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’ajustement des résultats en fonction des conditions de réalisation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6"/>
          <w:szCs w:val="26"/>
          <w:u w:val="single"/>
        </w:rPr>
        <w:t xml:space="preserve">La détermination de l’indice de parcours et/ou de roulage 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emps réel correspond au temps que devrait mettre un opérateur formé et entraîné pour réaliser une tâche dans des conditions normales d’exécution dans l’entrepris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temps intègre donc des majorations s’appliquant aux temps de déplacements en fonction des conditions de travail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on les conditions les plus fréquemment rencontrées dans les entreprises, des coefficients majorateurs ont été calculés et permettent de composer soit 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ndice de parcours qui s’applique sur les déplacements de l’individu seul.</w:t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</w:rPr>
        <w:t>L’indice de roulage qui s’applique aux déplacements des engins de manuten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s indices sont exprimés en pourcentage de majoration du Temps Opératoire de Base de déplacement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haque opération de déplacement, il faut 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ever sur le terrain les conditions d’exécution particulière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ever le coefficient correspondant à chaque difficulté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iser pour chaque déplacement l’ensemble des coefficients majorateurs pour obtenir l’indice de Parcours et/ou Roula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alculer le T.O. réel, on procède aux calculs suivant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.O. réel = T.O. base x (1 + Indice)</w:t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’indice est exprimé en valeur décima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6"/>
          <w:szCs w:val="26"/>
          <w:u w:val="single"/>
        </w:rPr>
        <w:t xml:space="preserve">La détermination des coefficients de repos 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  <w:u w:val="single"/>
        </w:rPr>
      </w:pPr>
      <w:r>
        <w:rPr>
          <w:rFonts w:cs="Comic Sans MS" w:ascii="Comic Sans MS" w:hAnsi="Comic Sans MS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emps d’exécution correspond au temps réel passé à la réalisation d’une tâche, compte tenu des efforts fournis par l’opérateur et du besoin de récupér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Ce temps intègre donc des coefficients majorateurs s’appliquant à </w:t>
      </w:r>
      <w:r>
        <w:rPr>
          <w:rFonts w:cs="Comic Sans MS" w:ascii="Comic Sans MS" w:hAnsi="Comic Sans MS"/>
          <w:b/>
          <w:bCs/>
          <w:u w:val="single"/>
        </w:rPr>
        <w:t>toutes les opérations</w:t>
      </w:r>
      <w:r>
        <w:rPr>
          <w:rFonts w:cs="Comic Sans MS" w:ascii="Comic Sans MS" w:hAnsi="Comic Sans MS"/>
        </w:rPr>
        <w:t xml:space="preserve"> selon les efforts fourn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oefficients de repos sont regroupés dans un tableau. Ils prennent en compte la nature de l’opération 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</w:rPr>
        <w:t>Déplacement à pied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ipu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hariot à main ou chariot motorisé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calculer le temps d’exécution, on procède de la manière suivante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  <w:t>T.E. = T.O. réel x (1 + Coefficient de repos)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i/>
        </w:rPr>
        <w:t>Le coefficient de repos est exprimé en valeur décima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a détermination du temps d’exécution de la tâche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bdr w:val="single" w:sz="4" w:space="0" w:color="000000"/>
        </w:rPr>
      </w:pPr>
      <w:r>
        <w:rPr>
          <w:rFonts w:cs="Comic Sans MS" w:ascii="Comic Sans MS" w:hAnsi="Comic Sans MS"/>
          <w:b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Dans l’activité réelle, les opérateurs ne sont pas efficaces à 100 % de leur temps de travail (pause, évènements inattendus….). Il faut donc déterminer à partir du temps d’exécution calculé 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emps alloué : temps donné à l’opérateur pour exécuter la tâch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ffectif à prévoir pour réaliser la tâche (personnel ou matériel)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ngagement réel des opérateurs et/ou des engi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alculer le temps alloué, on procède la façon suivant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T.A. = </w:t>
      </w:r>
    </w:p>
    <w:p>
      <w:pPr>
        <w:pStyle w:val="Normal"/>
        <w:jc w:val="right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e taux d’engagement est exprimé en valeur décimale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temps alloué théorique est généralement converti en heures, minutes et arrondi par excè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a détermination de l’effectif nécessaire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effectif correspond au nombre d’opérateurs et/ou d’engins affectés à l’opération par rapport au temps prévu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bdr w:val="single" w:sz="4" w:space="0" w:color="000000"/>
        </w:rPr>
        <w:t xml:space="preserve">Effectif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La détermination du taux d’engagement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engagement réel correspond à la productivité réelle de l’opérateur pendant son temps de présence dans l’entrepri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>Engagement réel = x 100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3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11:00Z</dcterms:created>
  <dc:creator>lp la peupleraie</dc:creator>
  <dc:description/>
  <cp:keywords/>
  <dc:language>en-US</dc:language>
  <cp:lastModifiedBy>lp la peupleraie</cp:lastModifiedBy>
  <dcterms:modified xsi:type="dcterms:W3CDTF">2009-02-13T15:38:00Z</dcterms:modified>
  <cp:revision>4</cp:revision>
  <dc:subject/>
  <dc:title>LE SMB – FICHE CONNAISSANCES</dc:title>
</cp:coreProperties>
</file>