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377825</wp:posOffset>
                </wp:positionV>
                <wp:extent cx="9946005" cy="533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6005" cy="533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23"/>
                              <w:gridCol w:w="3210"/>
                              <w:gridCol w:w="3669"/>
                              <w:gridCol w:w="3822"/>
                              <w:gridCol w:w="3739"/>
                            </w:tblGrid>
                            <w:tr>
                              <w:trPr>
                                <w:trHeight w:val="74" w:hRule="atLeast"/>
                                <w:cantSplit w:val="true"/>
                              </w:trPr>
                              <w:tc>
                                <w:tcPr>
                                  <w:tcW w:w="443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YMNASTIQUE </w:t>
                                  </w:r>
                                  <w:r>
                                    <w:rPr/>
                                    <w:t>(sol ou barre fixe ou barres parallèles ou poutre ou barres asymétriques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             2009</w:t>
                                  </w:r>
                                </w:p>
                              </w:tc>
                              <w:tc>
                                <w:tcPr>
                                  <w:tcW w:w="1123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INCIPES D’ÉLABORATION DE L’ÉPREU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  <w:cantSplit w:val="true"/>
                              </w:trPr>
                              <w:tc>
                                <w:tcPr>
                                  <w:tcW w:w="443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ÉTENCES ATTENDUES</w:t>
                                  </w:r>
                                </w:p>
                              </w:tc>
                              <w:tc>
                                <w:tcPr>
                                  <w:tcW w:w="11230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Un projet d’enchaînement libre présenté sur une fiche type qui comporte son scénario (figurines, texte et niveau des difficultés).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Des contraintes techniques clairement définies : nombre d’éléments, niveau de difficulté, variété des familles, changements de direction.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Des contraintes de temps (avec leur tolérance) et d’espace.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Un passage devant un public et une appréciation portée par des juges.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lon le nombre de candidats 2 essais peuvent être accordés.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 xml:space="preserve">20 minutes au moins les séparent. Seul le meilleur compte.             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a cotation des difficultés est référée au code Gymnastique UNSS 199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1" w:hRule="atLeast"/>
                                <w:cantSplit w:val="true"/>
                              </w:trPr>
                              <w:tc>
                                <w:tcPr>
                                  <w:tcW w:w="443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0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NIVEAU 1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6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Concevoir, construire, réaliser devant un public et juger un enchaînement gymnique composé d'au moins 6 éléments, qui intègre les dimensions acrobatiques et esthétiques  dans le respect du code de référen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IVEAU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evoir, construire, réaliser devant un public élargi et juger un enchaînement gymnique, composé d’au moins 6 éléments différents et difficiles, qui intègre les dimensions acrobatiques et esthétiques du code de référenc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0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INTS À AFFECTER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LÉMENTS À ÉVALUER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IVEAU 1 NON ATTEINT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GRÉ D’ACQUISITION DU NIVEAU 1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GRÉ D’ACQUISITION DU NIVEAU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4/20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fficulté et réalisation du projet</w:t>
                                  </w:r>
                                </w:p>
                              </w:tc>
                              <w:tc>
                                <w:tcPr>
                                  <w:tcW w:w="1123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fficultés : 6 points, A = 0,40, B = 0,60,C = 0,80, D =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Des éléments peuvent être conçus ou importés d'autres codes par les candidats, il convient alors de leur donner une valeur en fonction de leur difficulté estimée  (A,B,C,D)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 éléments sont pris en compte pour l’attribution des points de difficultés. Les éléments supplémentaires sont considérés comme éléments de liaison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 un élément est réalisé deux fois, sa valeur n'est prise en compte qu'une foi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ut élément non réalisé, réalisé avec aide ou non maîtrisé dans le respect du code, entraîne la suppression de sa val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  <w:cantSplit w:val="true"/>
                              </w:trPr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écution : 8 points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Fautes de tenue et de technique : petite faute = 0,2, faute moyenne = 0,4, grosse faute = 0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anque de rythme : de 0,2 à 0,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utes particulières : élan intermédiaire = 0,4, arrêt = 0,4, touche de l'agrès contraire à la technique = 0,4, s'accrocher à l'agrès pour éviter une chute = 0,6, chute : 0,8, enchaînement sans sortie : 0,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utes spécifiques à l'agrès : voir les fautes spécifiques à chaque agrès.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n dessous de 6 éléments,  tout élément manquant est pénalisé de 2 point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3/20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jet 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jet présenté de façon sommaire.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jet minimal, en inadéquation avec les ressources du candidat: 1 point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jet présenté avec clarté.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jet réaliste en adéquation avec les ressources du candidat (risque maîtrisé), qui répond en totalité aux exigences de l’agrès : 2 points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jet présenté avec clarté.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rojet qui présente de l’originalité, du risque maîtrisé, de la virtuosité (niveau de difficultés acrobatiques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élevé, support rythmique par exemple) : 3 points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3/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ôle de juge</w:t>
                                  </w:r>
                                </w:p>
                              </w:tc>
                              <w:tc>
                                <w:tcPr>
                                  <w:tcW w:w="36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naissance approximative, le jugement est sommaire sans argume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cart de notation très important avec le professeur (plus de 3 points)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naissance des exigences qui permet de donner les critères d’observation utilisés pour juger les éléments techniqu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cart de notation réduit (2 points)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critères d’observation sont maîtrisés aux niveaux technique et chorégraphique.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cart de  notation recevable (1 poin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15pt;height:419.95pt;mso-wrap-distance-left:7.05pt;mso-wrap-distance-right:7.05pt;mso-wrap-distance-top:0pt;mso-wrap-distance-bottom:0pt;margin-top:29.7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56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23"/>
                        <w:gridCol w:w="3210"/>
                        <w:gridCol w:w="3669"/>
                        <w:gridCol w:w="3822"/>
                        <w:gridCol w:w="3739"/>
                      </w:tblGrid>
                      <w:tr>
                        <w:trPr>
                          <w:trHeight w:val="74" w:hRule="atLeast"/>
                          <w:cantSplit w:val="true"/>
                        </w:trPr>
                        <w:tc>
                          <w:tcPr>
                            <w:tcW w:w="443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YMNASTIQUE </w:t>
                            </w:r>
                            <w:r>
                              <w:rPr/>
                              <w:t>(sol ou barre fixe ou barres parallèles ou poutre ou barres asymétriques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             2009</w:t>
                            </w:r>
                          </w:p>
                        </w:tc>
                        <w:tc>
                          <w:tcPr>
                            <w:tcW w:w="1123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NCIPES D’ÉLABORATION DE L’ÉPREUVE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  <w:cantSplit w:val="true"/>
                        </w:trPr>
                        <w:tc>
                          <w:tcPr>
                            <w:tcW w:w="443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ÉTENCES ATTENDUES</w:t>
                            </w:r>
                          </w:p>
                        </w:tc>
                        <w:tc>
                          <w:tcPr>
                            <w:tcW w:w="11230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jc w:val="lef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Un projet d’enchaînement libre présenté sur une fiche type qui comporte son scénario (figurines, texte et niveau des difficultés)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jc w:val="lef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Des contraintes techniques clairement définies : nombre d’éléments, niveau de difficulté, variété des familles, changements de direction.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Des contraintes de temps (avec leur tolérance) et d’espace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jc w:val="lef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Un passage devant un public et une appréciation portée par des juges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jc w:val="lef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lon le nombre de candidats 2 essais peuvent être accordés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jc w:val="lef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20 minutes au moins les séparent. Seul le meilleur compte.              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jc w:val="lef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a cotation des difficultés est référée au code Gymnastique UNSS 199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1" w:hRule="atLeast"/>
                          <w:cantSplit w:val="true"/>
                        </w:trPr>
                        <w:tc>
                          <w:tcPr>
                            <w:tcW w:w="443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60" w:after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NIVEAU 1</w:t>
                            </w:r>
                          </w:p>
                          <w:p>
                            <w:pPr>
                              <w:pStyle w:val="Heading1"/>
                              <w:spacing w:before="6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Concevoir, construire, réaliser devant un public et juger un enchaînement gymnique composé d'au moins 6 éléments, qui intègre les dimensions acrobatiques et esthétiques  dans le respect du code de référence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IVEAU 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evoir, construire, réaliser devant un public élargi et juger un enchaînement gymnique, composé d’au moins 6 éléments différents et difficiles, qui intègre les dimensions acrobatiques et esthétiques du code de référen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230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INTS À AFFECTER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ÉLÉMENTS À ÉVALUER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IVEAU 1 NON ATTEINT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GRÉ D’ACQUISITION DU NIVEAU 1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GRÉ D’ACQUISITION DU NIVEAU 2</w:t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  <w:cantSplit w:val="true"/>
                        </w:trPr>
                        <w:tc>
                          <w:tcPr>
                            <w:tcW w:w="122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4/20</w:t>
                            </w:r>
                          </w:p>
                        </w:tc>
                        <w:tc>
                          <w:tcPr>
                            <w:tcW w:w="32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fficulté et réalisation du projet</w:t>
                            </w:r>
                          </w:p>
                        </w:tc>
                        <w:tc>
                          <w:tcPr>
                            <w:tcW w:w="1123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fficultés : 6 points, A = 0,40, B = 0,60,C = 0,80, D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Des éléments peuvent être conçus ou importés d'autres codes par les candidats, il convient alors de leur donner une valeur en fonction de leur difficulté estimée  (A,B,C,D)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6 éléments sont pris en compte pour l’attribution des points de difficultés. Les éléments supplémentaires sont considérés comme éléments de liaiso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 un élément est réalisé deux fois, sa valeur n'est prise en compte qu'une fo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ut élément non réalisé, réalisé avec aide ou non maîtrisé dans le respect du code, entraîne la suppression de sa valeur.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  <w:cantSplit w:val="true"/>
                        </w:trPr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23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écution : 8 point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Fautes de tenue et de technique : petite faute = 0,2, faute moyenne = 0,4, grosse faute = 0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anque de rythme : de 0,2 à 0,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utes particulières : élan intermédiaire = 0,4, arrêt = 0,4, touche de l'agrès contraire à la technique = 0,4, s'accrocher à l'agrès pour éviter une chute = 0,6, chute : 0,8, enchaînement sans sortie : 0,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utes spécifiques à l'agrès : voir les fautes spécifiques à chaque agrès. 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n dessous de 6 éléments,  tout élément manquant est pénalisé de 2 points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3/20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jet 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jet présenté de façon sommaire.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rojet minimal, en inadéquation avec les ressources du candidat: 1 point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jet présenté avec clarté.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rojet réaliste en adéquation avec les ressources du candidat (risque maîtrisé), qui répond en totalité aux exigences de l’agrès : 2 points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jet présenté avec clarté.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Projet qui présente de l’originalité, du risque maîtrisé, de la virtuosité (niveau de difficultés acrobatiques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élevé, support rythmique par exemple) : 3 points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3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ôle de juge</w:t>
                            </w:r>
                          </w:p>
                        </w:tc>
                        <w:tc>
                          <w:tcPr>
                            <w:tcW w:w="36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naissance approximative, le jugement est sommaire sans argumen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Écart de notation très important avec le professeur (plus de 3 points)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naissance des exigences qui permet de donner les critères d’observation utilisés pour juger les éléments techniqu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Écart de notation réduit (2 points)</w:t>
                            </w:r>
                          </w:p>
                        </w:tc>
                        <w:tc>
                          <w:tcPr>
                            <w:tcW w:w="37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es critères d’observation sont maîtrisés aux niveaux technique et chorégraphique.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Écart de  notation recevable (1 poin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firstLine="348"/>
        <w:jc w:val="both"/>
        <w:rPr>
          <w:sz w:val="16"/>
        </w:rPr>
      </w:pPr>
      <w:r>
        <w:rPr>
          <w:sz w:val="16"/>
        </w:rPr>
        <w:t>Commentaire : Le degré d’acquisition du niveau se réfère aux points de difficultés présentée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</w:rPr>
        <w:t xml:space="preserve">niveau 1 non atteint : inférieur ou égal à 2.4 pts 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</w:rPr>
        <w:t>niveau 1 : supérieur à 2.4 pts et inférieur à 5 pts ;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niveau 2 : de 5 pts à 6 pts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16838" w:h="11906"/>
      <w:pgMar w:left="284" w:right="403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rpsdetexte3">
    <w:name w:val="Corps de texte 3"/>
    <w:basedOn w:val="Normal"/>
    <w:qFormat/>
    <w:pPr>
      <w:jc w:val="center"/>
    </w:pPr>
    <w:rPr>
      <w:i/>
      <w:color w:val="FF0000"/>
      <w:sz w:val="1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" w:hAnsi="Times" w:cs="Times"/>
      <w:sz w:val="24"/>
    </w:rPr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225" w:hanging="0"/>
      <w:jc w:val="both"/>
    </w:pPr>
    <w:rPr>
      <w:color w:val="0000FF"/>
      <w:sz w:val="18"/>
    </w:rPr>
  </w:style>
  <w:style w:type="paragraph" w:styleId="Corpsdetexte2">
    <w:name w:val="Corps de texte 2"/>
    <w:basedOn w:val="Normal"/>
    <w:qFormat/>
    <w:pPr>
      <w:jc w:val="both"/>
    </w:pPr>
    <w:rPr>
      <w:i/>
      <w:color w:val="FF0000"/>
      <w:sz w:val="18"/>
      <w:u w:val="single"/>
    </w:rPr>
  </w:style>
  <w:style w:type="paragraph" w:styleId="Style31">
    <w:name w:val="Style3"/>
    <w:basedOn w:val="Normal"/>
    <w:qFormat/>
    <w:pPr>
      <w:ind w:left="426" w:hanging="142"/>
    </w:pPr>
    <w:rPr>
      <w:b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0:50:00Z</dcterms:created>
  <dc:creator>MEN</dc:creator>
  <dc:description/>
  <cp:keywords/>
  <dc:language>en-US</dc:language>
  <cp:lastModifiedBy>famille</cp:lastModifiedBy>
  <cp:lastPrinted>2007-05-10T11:48:00Z</cp:lastPrinted>
  <dcterms:modified xsi:type="dcterms:W3CDTF">2009-02-27T07:46:00Z</dcterms:modified>
  <cp:revision>6</cp:revision>
  <dc:subject/>
  <dc:title>USCULATION</dc:title>
</cp:coreProperties>
</file>