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3119"/>
        <w:gridCol w:w="1842"/>
        <w:gridCol w:w="2835"/>
        <w:gridCol w:w="3544"/>
        <w:gridCol w:w="3686"/>
      </w:tblGrid>
      <w:tr>
        <w:trPr>
          <w:trHeight w:val="264" w:hRule="atLeast"/>
        </w:trPr>
        <w:tc>
          <w:tcPr>
            <w:tcW w:w="4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KET BALL.              2009</w:t>
            </w:r>
          </w:p>
        </w:tc>
        <w:tc>
          <w:tcPr>
            <w:tcW w:w="1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NCIPES D’ELABORATION DE L’EPREUVE</w:t>
            </w:r>
          </w:p>
        </w:tc>
      </w:tr>
      <w:tr>
        <w:trPr>
          <w:trHeight w:val="98" w:hRule="atLeast"/>
        </w:trPr>
        <w:tc>
          <w:tcPr>
            <w:tcW w:w="4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COMPETENCES ATTENDUES</w:t>
            </w:r>
          </w:p>
        </w:tc>
        <w:tc>
          <w:tcPr>
            <w:tcW w:w="119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Matchs à 4 contre 4, sur un terrain réglementaire, opposant des équipes dont le rapport de force est équilibré.(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Chaque équipe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dispute plusieurs rencontres de 8 minutes,</w:t>
            </w:r>
            <w:r>
              <w:rPr>
                <w:rFonts w:cs="Times New Roman" w:ascii="Times New Roman" w:hAnsi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ont au moins deux rencontres contre la même équipe. Entre ces deux rencontres opposant les mêmes équipes, un temps de concertation sera prévu, de manière à permettre aux joueurs d’une même équipe d’ajuster leurs projets collectif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es règles essentielles sont celles du basket-ball. La troisième faute personnelle est sanctionnée par une exclusion temporaire de 1’30’’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3366FF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(1)Commentaires 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Le principe d’équilibre du rapport de force : les équipes qui se rencontrent doivent être homogènes entre elles et en leur sein (équipes de niveau).  C’est à cette condition que peuvent être révélées les compétences attendues au cours de l’épreuv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ans certains cas très particuliers (contextes spécifiques d’établissement et effectifs), ce principe peut être mis en œuvre de manière différente : constitution d’équipes de même niveau mais hétérogènes en leur sein, à condition que les individualités puissent se neutraliser.</w:t>
            </w:r>
          </w:p>
        </w:tc>
      </w:tr>
      <w:tr>
        <w:trPr>
          <w:trHeight w:val="1950" w:hRule="atLeast"/>
        </w:trPr>
        <w:tc>
          <w:tcPr>
            <w:tcW w:w="4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NIVEAU 1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 :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Rechercher le gain d'une rencontre de basket-ball, par la mise en place d'une attaque fondée sur l’occupation permanente de l’espace de jeu (étagement et écartement) face à une défense organisée pour récupérer la balle et défendre la cible. Les élèves sont capables de recueillir des informations pour élaborer un projet collectif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NIVEAU 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 : Rechercher le gain d'une rencontre de basket-ball par la mise en œuvre de choix tactiques collectifs fondés sur la vitesse d’exécution et</w:t>
            </w:r>
            <w:r>
              <w:rPr>
                <w:rFonts w:cs="Times New Roman" w:ascii="Times New Roman" w:hAnsi="Times New Roman"/>
                <w:color w:val="3366FF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impliquant au moins deux partenaires. La défense réduit son espace de jeu. Les élèves utilisent de façon optimale leurs ressources au regard des modalités d'action élaborées.</w:t>
            </w:r>
          </w:p>
        </w:tc>
        <w:tc>
          <w:tcPr>
            <w:tcW w:w="119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INTS A AFFECTER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ELEMENTS A EVALUER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NIVEAU 1 NON ATTEINT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EGRE D’ACQUISITION DU NIVEAU 1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EGRE D’ACQUISITION DU NIVEAU 2</w:t>
            </w:r>
          </w:p>
        </w:tc>
      </w:tr>
      <w:tr>
        <w:trPr>
          <w:trHeight w:val="99" w:hRule="atLeast"/>
          <w:cantSplit w:val="true"/>
        </w:trPr>
        <w:tc>
          <w:tcPr>
            <w:tcW w:w="10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0 à 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 à 9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04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 xml:space="preserve">Pertinence et efficacité de l'organisation collectiv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our faire progresser le ballon et atteindre la cible 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: 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yse et exploitation collective du rapport de force entre les équipes</w:t>
            </w:r>
          </w:p>
          <w:p>
            <w:pPr>
              <w:pStyle w:val="Heading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gré d’organisation offensive de l’équipe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>Subit le rapport de force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, même favorable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s d’organisation offensive décelable :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les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progressions individuelles prédominent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Discontinuité du jeu offensif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tteinte de la cible aléatoire.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/>
                <w:i w:val="false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>Maintient le rapport de force</w:t>
            </w:r>
            <w:r>
              <w:rPr>
                <w:rFonts w:cs="Times New Roman" w:ascii="Times New Roman" w:hAnsi="Times New Roman"/>
                <w:b/>
                <w:color w:val="3366FF"/>
                <w:sz w:val="15"/>
                <w:szCs w:val="1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quand il est favorable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Organisation offensive repérable, identique dans le temps et sans adaptation à l’équipe advers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Utilisation dominante du couloir de jeu direc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Jeu à 2 en relais rapide assurant une certaine continuité (plus de tirs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Times New Roman"/>
                <w:b/>
                <w:color w:val="FF0000"/>
                <w:sz w:val="15"/>
                <w:szCs w:val="15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 xml:space="preserve">Exploite le rapport de force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quand il est favorable ou équilibré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Mise en danger de l’adversaire : organisation offensive liée à des enchaînements d’actions privilégiant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l’utilisation alternative des couloirs latéraux et du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couloir central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roche de la cible, occupation des espaces clés pour produire des tirs opportuns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changes qui créent le déséquilibre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Plus grande continuité de jeu par une alternance jeu rapide et jeu placé. </w:t>
            </w:r>
          </w:p>
          <w:p>
            <w:pPr>
              <w:pStyle w:val="TextBody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Fait basculer le rapport de force qu’il soit favorable, équilibré ou défavorable</w:t>
            </w:r>
            <w:r>
              <w:rPr>
                <w:rFonts w:cs="Times New Roman" w:ascii="Times New Roman" w:hAnsi="Times New Roman"/>
                <w:color w:val="3366FF"/>
                <w:sz w:val="15"/>
                <w:szCs w:val="15"/>
                <w:u w:val="single"/>
              </w:rPr>
              <w:t>.</w:t>
            </w:r>
          </w:p>
          <w:p>
            <w:pPr>
              <w:pStyle w:val="Corpsdetexte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daptation, réactivité collective au problème posé par l’équipe advers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Organisation créatrice d’incertitudes par combinaisons d’actions de plusieurs joueurs (circulations balle et joueurs coordonnées, variation collective du rythme de jeu)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changes décisifs qui créent le danger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ntinuité du jeu assurée par une distribution de rôles adaptée, un placement replacement constant des équipiers</w:t>
            </w:r>
          </w:p>
        </w:tc>
      </w:tr>
      <w:tr>
        <w:trPr>
          <w:trHeight w:val="1958" w:hRule="atLeast"/>
          <w:cantSplit w:val="true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06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Contribution et efficacité individuelle du joueur dans l’organisation collective offensive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Prise de décisions dans la relation porteur de balle/ non porteur de balle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Réaction au changement de statut défense/atta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oueur passif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ueur à distance ou en retard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B : progresse en l’absence d’opposition, perd la balle dès qu’il subit une pression défensiv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NPB : statique, apporte des solutions en se rapprochant du PB (s’oriente par rapport au porteur de balle)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oueur intermittent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ueur impliqué si le ballon arrive à proximité de son espace de jeu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PB : dribble ou passe en avant sans analyser la pression, déclenche des tirs souvent en position peu favorabl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NPB : se rend disponible dans un espace proche avant (reste dans le couloir de jeu direct, apprécie mal la distance utile de passe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5"/>
                <w:szCs w:val="15"/>
                <w:u w:val="single"/>
              </w:rPr>
            </w:pPr>
            <w:r>
              <w:rPr>
                <w:rFonts w:cs="Times New Roman"/>
                <w:b/>
                <w:sz w:val="15"/>
                <w:szCs w:val="15"/>
                <w:u w:val="singl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oueur engagé et réactif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ueur capable de répondre à une situation rapidement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PB : avance pour fixer et décaler un partenaire, passe avec précision, ou conserve sous press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NPB : offre des solutions pertinentes pour jouer autour ou à l’intérieur de la défense (démarquage pour conserver efficacement : appels orientés en mouvement, occupation des zones favorables de tir 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rPr>
                <w:b/>
                <w:b/>
                <w:sz w:val="15"/>
                <w:szCs w:val="15"/>
                <w:u w:val="single"/>
              </w:rPr>
            </w:pPr>
            <w:r>
              <w:rPr>
                <w:b/>
                <w:sz w:val="15"/>
                <w:szCs w:val="15"/>
                <w:u w:val="single"/>
              </w:rPr>
              <w:t>Joueur ressource : organisateur et décisif.</w:t>
            </w:r>
          </w:p>
          <w:p>
            <w:pPr>
              <w:pStyle w:val="Corpsdetexte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pable d’enchaîner des actions coordonnées et décisives.</w:t>
            </w:r>
          </w:p>
          <w:p>
            <w:pPr>
              <w:pStyle w:val="Corpsdetexte2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  <w:p>
            <w:pPr>
              <w:pStyle w:val="Corpsdetexte2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B : crée un danger systématique pour favoriser une rupture (gagne ses duels, efficacité des tirs à l’extérieur et à l’intérieur, passe décisive à un partenaire placé favorablement) </w:t>
            </w:r>
          </w:p>
          <w:p>
            <w:pPr>
              <w:pStyle w:val="Corpsdetexte2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PB : crée des espaces libres et des opportunités dans l’organisation offensive (création d’écran pour tir ou pénétration du porteur, aide côté ballon et démarqué à l’opposé du ballon, rebond offensif) </w:t>
            </w:r>
          </w:p>
        </w:tc>
      </w:tr>
      <w:tr>
        <w:trPr>
          <w:trHeight w:val="1496" w:hRule="atLeast"/>
          <w:cantSplit w:val="true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04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Pertinence et efficacité de l'organisation collective pour gêner la progression de balle adverse, protéger la cible, et récupérer la balle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Analyse et exploitation du rapport de force entre les équip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Degré d’organisation défensive de l’équip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>Subit le rapport de force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, même favorab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s d’organisation défensive décelabl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gression adverse gênée par des interpositions individuelles ou une </w:t>
            </w:r>
            <w:r>
              <w:rPr>
                <w:b/>
                <w:sz w:val="15"/>
                <w:szCs w:val="15"/>
              </w:rPr>
              <w:t>défense en nombre sur le porteur de balle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 xml:space="preserve">Maintient le rapport de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force quand il est favorab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Organisation défensive désordonnée, individuelle, sans adaptation à l’équipe adverse :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on défend selon son envie (les uns en repli, d’autres en récupératio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La pression directe au porteur fait parfois perdre la balle à l’attaque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u w:val="single"/>
              </w:rPr>
              <w:t xml:space="preserve">Exploite le rapport de force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quand il est favorable ou équilibré.</w:t>
            </w:r>
          </w:p>
          <w:p>
            <w:pPr>
              <w:pStyle w:val="Heading8"/>
              <w:jc w:val="left"/>
              <w:rPr>
                <w:sz w:val="15"/>
                <w:szCs w:val="15"/>
                <w:u w:val="none"/>
              </w:rPr>
            </w:pPr>
            <w:r>
              <w:rPr>
                <w:sz w:val="15"/>
                <w:szCs w:val="15"/>
                <w:u w:val="none"/>
              </w:rPr>
              <w:t>Défense organisé et étagée pour perturber la progression (répartition entre harceleur et récupérateur intercepteur en repli)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15"/>
                <w:szCs w:val="15"/>
              </w:rPr>
            </w:pPr>
            <w:r>
              <w:rPr>
                <w:b/>
                <w:i w:val="false"/>
                <w:sz w:val="15"/>
                <w:szCs w:val="15"/>
              </w:rPr>
              <w:t>Recul progressif en coupant l’accès au panier, et en ralentissant le plus possible (aide au partenaire dépassé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u w:val="single"/>
              </w:rPr>
              <w:t>Fait basculer le rapport de force qu’il soit favorable, équilibré ou défavorable.</w:t>
            </w:r>
          </w:p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 xml:space="preserve">Organisation défensive, capable d’évoluer en fonction du contexte de jeu et du score (stratégie profitable à la défense, </w:t>
            </w:r>
          </w:p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15"/>
                <w:szCs w:val="15"/>
              </w:rPr>
            </w:pPr>
            <w:r>
              <w:rPr>
                <w:b/>
                <w:i w:val="false"/>
                <w:sz w:val="15"/>
                <w:szCs w:val="15"/>
              </w:rPr>
              <w:t>L’équipe en défense reste structurée loin ou près de son panier, se supplée collectivement pour une entraide efficace.</w:t>
            </w:r>
          </w:p>
        </w:tc>
      </w:tr>
      <w:tr>
        <w:trPr>
          <w:trHeight w:val="1167" w:hRule="atLeast"/>
          <w:cantSplit w:val="true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04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Contribution et efficacité individuelle du joueur dans l’organisation collective défensive :</w:t>
            </w:r>
          </w:p>
          <w:p>
            <w:pPr>
              <w:pStyle w:val="Heading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fficacité individuelle pour protéger la cible et récupérer la ball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Réaction au changement de statut attaque /défens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oueur passif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ueur inactif, ou en retard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Défend essentiellement sur le PB et</w:t>
            </w:r>
            <w:r>
              <w:rPr>
                <w:rFonts w:cs="Times New Roman" w:ascii="Times New Roman" w:hAnsi="Times New Roman"/>
                <w:b/>
                <w:color w:val="3366FF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commet des faut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5"/>
                <w:szCs w:val="15"/>
                <w:u w:val="single"/>
              </w:rPr>
            </w:pPr>
            <w:r>
              <w:rPr>
                <w:rFonts w:cs="Times New Roman"/>
                <w:b/>
                <w:sz w:val="15"/>
                <w:szCs w:val="15"/>
                <w:u w:val="singl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oueur intermittent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Joueur impliqué quand le ballon rentre dans son espace de jeu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Ralentit la progression de la balle en gênant son adversaire direct (se place entre son adversaire direct et la cible), gêne le tir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b/>
                <w:i w:val="false"/>
                <w:sz w:val="15"/>
                <w:szCs w:val="15"/>
                <w:u w:val="single"/>
              </w:rPr>
              <w:t>Joueur engagé et réactif.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Joueur capable de coordonner ses actions avec ses partenaires.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 w:val="15"/>
                <w:szCs w:val="15"/>
              </w:rPr>
              <w:t>Choisit un rôle défensif selon sa</w:t>
            </w:r>
            <w:r>
              <w:rPr>
                <w:i w:val="false"/>
                <w:sz w:val="15"/>
                <w:szCs w:val="15"/>
              </w:rPr>
              <w:t xml:space="preserve"> </w:t>
            </w:r>
            <w:r>
              <w:rPr>
                <w:b/>
                <w:i w:val="false"/>
                <w:sz w:val="15"/>
                <w:szCs w:val="15"/>
              </w:rPr>
              <w:t>proximité du lieu de perte en coordination avec les autres partenaires</w:t>
            </w:r>
            <w:r>
              <w:rPr>
                <w:i w:val="false"/>
                <w:sz w:val="15"/>
                <w:szCs w:val="15"/>
              </w:rPr>
              <w:t xml:space="preserve"> </w:t>
            </w:r>
            <w:r>
              <w:rPr>
                <w:b/>
                <w:i w:val="false"/>
                <w:sz w:val="15"/>
                <w:szCs w:val="15"/>
              </w:rPr>
              <w:t>(presse le porteur de balle, intercepte, aide en situation d’urgence, va au rebond défensif)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000000"/>
                <w:sz w:val="15"/>
                <w:szCs w:val="15"/>
              </w:rPr>
            </w:pPr>
            <w:r>
              <w:rPr>
                <w:b/>
                <w:i w:val="false"/>
                <w:sz w:val="15"/>
                <w:szCs w:val="15"/>
                <w:u w:val="single"/>
              </w:rPr>
              <w:t>Joueur ressource : organisateur et décisif.</w:t>
            </w:r>
          </w:p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color w:val="000000"/>
                <w:sz w:val="15"/>
                <w:szCs w:val="15"/>
              </w:rPr>
              <w:t>Joueur capable d’anticiper et enchaîner des actions décisives (</w:t>
            </w:r>
            <w:r>
              <w:rPr>
                <w:i w:val="false"/>
                <w:sz w:val="15"/>
                <w:szCs w:val="15"/>
              </w:rPr>
              <w:t>gagne ses duels et sait utiliser l’opportunité sur l’attaque à venir</w:t>
            </w:r>
            <w:r>
              <w:rPr>
                <w:i w:val="false"/>
                <w:color w:val="000000"/>
                <w:sz w:val="15"/>
                <w:szCs w:val="15"/>
              </w:rPr>
              <w:t>).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 w:val="15"/>
                <w:szCs w:val="15"/>
              </w:rPr>
              <w:t xml:space="preserve">Adapte et articule ses actions avec ses partenaires (harcèle, oriente et conteste le PB, dissuade, intercepte et aide). </w:t>
            </w:r>
            <w:r>
              <w:rPr>
                <w:b/>
                <w:sz w:val="15"/>
                <w:szCs w:val="15"/>
                <w:u w:val="single"/>
              </w:rPr>
              <w:t xml:space="preserve"> </w:t>
            </w:r>
          </w:p>
        </w:tc>
      </w:tr>
      <w:tr>
        <w:trPr>
          <w:trHeight w:val="647" w:hRule="atLeast"/>
          <w:cantSplit w:val="true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02/2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Efficacité collective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Gain des rencont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Effets des organisations choisies sur l’évolution du score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Seulement des matchs perdus.</w:t>
            </w:r>
          </w:p>
          <w:p>
            <w:pPr>
              <w:pStyle w:val="TextBody"/>
              <w:rPr>
                <w:b/>
                <w:b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Effets : non repérables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Matchs perdus avec peu d’écart.</w:t>
            </w:r>
          </w:p>
          <w:p>
            <w:pPr>
              <w:pStyle w:val="TextBody"/>
              <w:rPr>
                <w:b/>
                <w:b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Effets : des moments de domination au cours du jeu sont repérables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Matchs perdus = matchs gagnés.</w:t>
            </w:r>
          </w:p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Effets : les organisations choisies augmentent les mises en danger de l’équipe adverse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Matchs gagnés.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15"/>
                <w:szCs w:val="15"/>
              </w:rPr>
            </w:pPr>
            <w:r>
              <w:rPr>
                <w:i w:val="false"/>
                <w:sz w:val="15"/>
                <w:szCs w:val="15"/>
              </w:rPr>
              <w:t>Effets : les organisations choisies font basculer le score en faveur de l’équip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i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rFonts w:ascii="Times New Roman" w:hAnsi="Times New Roman" w:eastAsia="Times New Roman" w:cs="Times New Roman"/>
      <w:sz w:val="18"/>
    </w:rPr>
  </w:style>
  <w:style w:type="paragraph" w:styleId="Corpsdetexte2">
    <w:name w:val="Corps de texte 2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.Basket Bal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3:00Z</dcterms:created>
  <dc:creator>Catherine DODANE</dc:creator>
  <dc:description/>
  <cp:keywords/>
  <dc:language>en-US</dc:language>
  <cp:lastModifiedBy>famille</cp:lastModifiedBy>
  <cp:lastPrinted>2007-05-09T14:27:00Z</cp:lastPrinted>
  <dcterms:modified xsi:type="dcterms:W3CDTF">2009-02-27T07:47:00Z</dcterms:modified>
  <cp:revision>172</cp:revision>
  <dc:subject/>
  <dc:title>COMPETENCES ATTENDUES EN BASKET BALL</dc:title>
</cp:coreProperties>
</file>