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"/>
        <w:gridCol w:w="4620"/>
        <w:gridCol w:w="2745"/>
        <w:gridCol w:w="3402"/>
        <w:gridCol w:w="3828"/>
      </w:tblGrid>
      <w:tr>
        <w:trPr>
          <w:trHeight w:val="375" w:hRule="atLeast"/>
          <w:cantSplit w:val="true"/>
        </w:trPr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b/>
              </w:rPr>
              <w:t>SAVATE BOXE FRANCAISE</w:t>
            </w:r>
            <w:r>
              <w:rPr>
                <w:szCs w:val="24"/>
              </w:rPr>
              <w:t>.              2009</w:t>
            </w:r>
          </w:p>
        </w:tc>
        <w:tc>
          <w:tcPr>
            <w:tcW w:w="99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NCIPES D’ÉLABORATION DE L’ÉPREUVE</w:t>
            </w:r>
          </w:p>
        </w:tc>
      </w:tr>
      <w:tr>
        <w:trPr>
          <w:trHeight w:val="126" w:hRule="atLeast"/>
          <w:cantSplit w:val="true"/>
        </w:trPr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TTENDUES</w:t>
            </w:r>
          </w:p>
        </w:tc>
        <w:tc>
          <w:tcPr>
            <w:tcW w:w="997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Trois assauts libres de 2 reprises d’une durée d’1 minute 30 avec une minute de récupération entre chaque reprise, à niveau d’opposition équivalent (10 minutes de récupération entre chaque assaut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doni MT Black" w:hAnsi="Bodoni MT Black" w:cs="Bodoni MT Black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Surface de </w:t>
            </w:r>
            <w:r>
              <w:rPr>
                <w:rFonts w:cs="Arial Black" w:ascii="Arial Black" w:hAnsi="Arial Black"/>
                <w:sz w:val="20"/>
              </w:rPr>
              <w:t>5 x 5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ntrôle de la puissance des touches, contrôle de la trajectoire des touches et précision des cibles conformément au règlement UNSS</w:t>
            </w:r>
          </w:p>
          <w:p>
            <w:pPr>
              <w:pStyle w:val="Retraitcorpsdetexte2"/>
              <w:numPr>
                <w:ilvl w:val="0"/>
                <w:numId w:val="2"/>
              </w:numPr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rbitrage et gestion des assauts par les élèv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IVEAU 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nstruire les éléments de base d’un système d’attaque et de défense afin d’élaborer et de mettre en œuvre un projet personnel. Développer son potentiel technique et tactiq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IVEAU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nforcer et perfectionner son bagage technique afin d’optimiser un projet personnel pouvant s’adapter à divers types de situations, et permettant d’obtenir le gain de l’affrontement selon les règles ; Imposer son potentiel technique et tactique en jouant sur la spécificité des efforts</w:t>
            </w:r>
          </w:p>
        </w:tc>
        <w:tc>
          <w:tcPr>
            <w:tcW w:w="997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OINTS À AFFECTER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ÉLÉMENTS À ÉVALUER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NIVEAU NON ATTEINT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EGRÉ D’ACQUISITION DU NIVEAU 1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DEGRÉ D’ACQUISITION DU NIVEAU 2</w:t>
            </w:r>
          </w:p>
        </w:tc>
      </w:tr>
      <w:tr>
        <w:trPr>
          <w:trHeight w:val="317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08/20</w:t>
            </w:r>
          </w:p>
        </w:tc>
        <w:tc>
          <w:tcPr>
            <w:tcW w:w="4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Efficacité : uniquement en situation d'assaut  réel   </w:t>
            </w:r>
          </w:p>
          <w:p>
            <w:pPr>
              <w:pStyle w:val="Heading6"/>
              <w:jc w:val="both"/>
              <w:rPr>
                <w:sz w:val="16"/>
              </w:rPr>
            </w:pPr>
            <w:r>
              <w:rPr>
                <w:sz w:val="16"/>
              </w:rPr>
              <w:t>Fréquence d’attaqu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Gestion de l’effort et du rapport de forces  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agne 1 assaut sur 3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ifficultés à s’adapter aux problèmes posés par l’adversair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estion irrégulière de l’effort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agne 2 assauts sur 3 face à des adversaires différents, mais de son niveau technique et tactiqu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onne gestion de l’effort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agne tous ses assauts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daptation lors d’assauts à thèmes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estion pertinente et efficace des efforts.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angements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ythme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08/20</w:t>
            </w:r>
          </w:p>
        </w:tc>
        <w:tc>
          <w:tcPr>
            <w:tcW w:w="4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Déplacements pour préparer les attaqu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ystème d’attaque et de défens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Diversité des attaqu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es coups ne sont pas donnés à distance de touch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uissance mal contrôlé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rajectoires de touche approximativ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Une seule touche sans enchaîne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coup isolé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anque de mobilité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tection approximativ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postes peu fréquentes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rajectoires et distances de touche acquises et le plus souvent respectées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Trajectoire du premier coup s’oppose à la direction du déplacement de l’adversaire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ébut de Cadrage  (cadre son adverse dans l’enceinte)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Combinaisons Poing-poing pieds-pieds et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ieds-poings</w:t>
            </w:r>
            <w:r>
              <w:rPr>
                <w:rFonts w:cs="Times New Roman" w:ascii="Times New Roman" w:hAnsi="Times New Roman"/>
                <w:sz w:val="16"/>
              </w:rPr>
              <w:t xml:space="preserve"> acquises mais peu souvent utilisées aux différentes hauteurs de touche autorisées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Déplacement en réaction aux attaques de l’adversaire. 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Quelques décalages et débordements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Parades </w:t>
            </w:r>
            <w:r>
              <w:rPr>
                <w:rFonts w:cs="Times New Roman" w:ascii="Times New Roman" w:hAnsi="Times New Roman"/>
                <w:bCs/>
                <w:sz w:val="16"/>
              </w:rPr>
              <w:t xml:space="preserve">bloquées ou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tection</w:t>
            </w:r>
            <w:r>
              <w:rPr>
                <w:rFonts w:cs="Times New Roman" w:ascii="Times New Roman" w:hAnsi="Times New Roman"/>
                <w:sz w:val="16"/>
              </w:rPr>
              <w:t xml:space="preserve"> mais peu d’esquives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ttaques préparées, créant les conditions d’utilisation de coups tournants et sautés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drage</w:t>
            </w:r>
            <w:r>
              <w:rPr>
                <w:rFonts w:cs="Times New Roman" w:ascii="Times New Roman" w:hAnsi="Times New Roman"/>
                <w:sz w:val="16"/>
              </w:rPr>
              <w:t> : cadre son adverse dans l’enceinte. Limite les réactions de son adversaire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mbine attaques avec pieds et poings, sur les différents niveaux autorisés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éplacements judicieux/points forts de l’adversaire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éplacements 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écallage et débordements (sort du couloir d’opposition direct)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mbinaison de parades et d’esquives adaptées à l’adversaire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Parades  bloquées et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hassées</w:t>
            </w:r>
            <w:r>
              <w:rPr>
                <w:rFonts w:cs="Times New Roman" w:ascii="Times New Roman" w:hAnsi="Times New Roman"/>
                <w:sz w:val="16"/>
              </w:rPr>
              <w:t xml:space="preserve"> ou esquives et riposte 3 coups (poing-pieds-poing) et (pied-poing-pied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04/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Arbitrage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Ethique et rituel                                                                      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it respecter le rituel en début et en fin de chaque assaut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 trompe parfois de valeur d’action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tervient sur le déroulement du combat et cote les actions en retard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ssure la sécurité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ère les sorties de l’espac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tilise la terminologi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pplique le code de jugement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te les actions sans erreur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ère les sorties de l’espac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pplique les sanctions en cas de manquement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sectPr>
      <w:footerReference w:type="default" r:id="rId2"/>
      <w:type w:val="nextPage"/>
      <w:pgSz w:orient="landscape" w:w="16838" w:h="11906"/>
      <w:pgMar w:left="284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doni MT Blac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i/>
      <w:color w:val="FF0000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eastAsia="Times New Roman" w:cs="Symbol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i/>
      <w:color w:val="FF0000"/>
      <w:sz w:val="18"/>
      <w:u w:val="single"/>
    </w:rPr>
  </w:style>
  <w:style w:type="paragraph" w:styleId="Retraitcorpsdetexte2">
    <w:name w:val="Retrait corps de texte 2"/>
    <w:basedOn w:val="Normal"/>
    <w:qFormat/>
    <w:pPr>
      <w:ind w:left="225" w:hanging="0"/>
      <w:jc w:val="both"/>
    </w:pPr>
    <w:rPr>
      <w:rFonts w:ascii="Times New Roman" w:hAnsi="Times New Roman" w:cs="Times New Roman"/>
      <w:color w:val="0000FF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i/>
      <w:color w:val="FF0000"/>
      <w:sz w:val="18"/>
      <w:u w:val="single"/>
    </w:rPr>
  </w:style>
  <w:style w:type="paragraph" w:styleId="Style31">
    <w:name w:val="Style3"/>
    <w:basedOn w:val="Normal"/>
    <w:qFormat/>
    <w:pPr>
      <w:ind w:left="426" w:hanging="142"/>
    </w:pPr>
    <w:rPr>
      <w:rFonts w:ascii="Times New Roman" w:hAnsi="Times New Roman" w:cs="Times New Roman"/>
      <w:b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">
    <w:name w:val="RET"/>
    <w:basedOn w:val="TextBodyIndent"/>
    <w:qFormat/>
    <w:pPr>
      <w:numPr>
        <w:ilvl w:val="0"/>
        <w:numId w:val="3"/>
      </w:numPr>
      <w:tabs>
        <w:tab w:val="clear" w:pos="708"/>
        <w:tab w:val="left" w:pos="170" w:leader="none"/>
      </w:tabs>
      <w:autoSpaceDE w:val="false"/>
      <w:spacing w:before="0" w:after="0"/>
      <w:ind w:left="170" w:hanging="17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7:59:00Z</dcterms:created>
  <dc:creator>klein</dc:creator>
  <dc:description/>
  <cp:keywords/>
  <dc:language>en-US</dc:language>
  <cp:lastModifiedBy>famille</cp:lastModifiedBy>
  <cp:lastPrinted>2007-05-09T15:31:00Z</cp:lastPrinted>
  <dcterms:modified xsi:type="dcterms:W3CDTF">2009-02-27T07:48:00Z</dcterms:modified>
  <cp:revision>7</cp:revision>
  <dc:subject/>
  <dc:title>COMPÉTENCES ATTEND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2788671</vt:r8>
  </property>
  <property fmtid="{D5CDD505-2E9C-101B-9397-08002B2CF9AE}" pid="3" name="_AuthorEmail">
    <vt:lpwstr>frank.sacco@wanadoo.fr</vt:lpwstr>
  </property>
  <property fmtid="{D5CDD505-2E9C-101B-9397-08002B2CF9AE}" pid="4" name="_AuthorEmailDisplayName">
    <vt:lpwstr>Frank SACCO</vt:lpwstr>
  </property>
  <property fmtid="{D5CDD505-2E9C-101B-9397-08002B2CF9AE}" pid="5" name="_EmailSubject">
    <vt:lpwstr>Référentiel</vt:lpwstr>
  </property>
  <property fmtid="{D5CDD505-2E9C-101B-9397-08002B2CF9AE}" pid="6" name="_ReviewingToolsShownOnce">
    <vt:lpwstr/>
  </property>
</Properties>
</file>