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Activité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FOOTBALL 6 ème</w:t>
      </w:r>
      <w:r>
        <w:rPr>
          <w:rFonts w:eastAsia="Times New Roman" w:cs="Times New Roman" w:ascii="Times New Roman" w:hAnsi="Times New Roman"/>
          <w:sz w:val="44"/>
          <w:szCs w:val="4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ompétences de groupe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Jouer avec </w:t>
        <w:tab/>
        <w:tab/>
        <w:tab/>
        <w:tab/>
        <w:tab/>
        <w:tab/>
        <w:t>- Intégrer la notion de cibl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  </w:t>
        <w:tab/>
        <w:tab/>
        <w:t>- Se reconnaître attaquant / défenseur</w:t>
        <w:tab/>
        <w:tab/>
        <w:t>- Connaître et respecter les règles essentiell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7360</wp:posOffset>
                </wp:positionH>
                <wp:positionV relativeFrom="paragraph">
                  <wp:posOffset>193675</wp:posOffset>
                </wp:positionV>
                <wp:extent cx="3749675" cy="19996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1999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/ Hyper actif ou passif, mobilité en contraste. Jeu groupé autour du ball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/ Intervention sur le ballon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fus ou touche accident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pousser de ba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frappe explosive ou contrôle du ball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/ Difficulté à se définir attaquant ou défenseur, à accepter les points forts ou faibles de ses partenai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/ Ne connaît pas les règles ou les contredi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6.8pt;margin-top:15.25pt;width:295.2pt;height:15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portement typique de l'élève en activ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/ Hyper actif ou passif, mobilité en contraste. Jeu groupé autour du ball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2/ Intervention sur le ballon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fus ou touche accidente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pousser de ba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frappe explosive ou contrôle du ball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/ Difficulté à se définir attaquant ou défenseur, à accepter les points forts ou faibles de ses partenai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/ Ne connaît pas les règles ou les contredit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76835</wp:posOffset>
                </wp:positionV>
                <wp:extent cx="2378075" cy="146304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463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'adapter à la règ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'intégrer dans une organisation collecti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otivation des élèves, aspect médiatiqu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6.05pt;width:187.2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ustification de l'activ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'adapter à la règ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'intégrer dans une organisation collectiv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otivation des élèves, aspect médiatiqu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70400</wp:posOffset>
                </wp:positionH>
                <wp:positionV relativeFrom="paragraph">
                  <wp:posOffset>188595</wp:posOffset>
                </wp:positionV>
                <wp:extent cx="4023995" cy="10972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109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sser d'un jeu groupé à un jeu écar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sser d'un comportement où l'élève perd systématiquement la balle à la conservation du ballon seul ou collectivement pour ti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14.85pt;width:316.8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if de transform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sser d'un jeu groupé à un jeu écar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sser d'un comportement où l'élève perd systématiquement la balle à la conservation du ballon seul ou collectivement pour tirer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88360</wp:posOffset>
                </wp:positionH>
                <wp:positionV relativeFrom="paragraph">
                  <wp:posOffset>175895</wp:posOffset>
                </wp:positionV>
                <wp:extent cx="0" cy="561340"/>
                <wp:effectExtent l="12700" t="12700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3.85pt" to="266.8pt,5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0655</wp:posOffset>
                </wp:positionV>
                <wp:extent cx="2378075" cy="13722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cycle de 8 x 2 he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errain synthétique 3 à 6 bu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 ball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tériel pédagogique dive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2.65pt;width:187.2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ditions matéri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cycle de 8 x 2 he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errain synthétique 3 à 6 bu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 ball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tériel pédagogique divers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88360</wp:posOffset>
                </wp:positionH>
                <wp:positionV relativeFrom="paragraph">
                  <wp:posOffset>92075</wp:posOffset>
                </wp:positionV>
                <wp:extent cx="990600" cy="12700"/>
                <wp:effectExtent l="12700" t="67310" r="0" b="730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7.25pt" to="344.75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112395</wp:posOffset>
                </wp:positionV>
                <wp:extent cx="0" cy="822960"/>
                <wp:effectExtent l="1333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85pt" to="366.4pt,7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175260</wp:posOffset>
                </wp:positionV>
                <wp:extent cx="3658235" cy="219583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2196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t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Prendre des informations sur les adversaires, les partenaires, les attaquants, les défense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e tenir à distance de passe et être démarqu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- Jouer en équipe en respectant des règles communes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6pt;margin-top:13.8pt;width:288pt;height:172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t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Prendre des informations sur les adversaires, les partenaires, les attaquants, les défenseu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e tenir à distance de passe et être démarqu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- Jouer en équipe en respectant des règles communes.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15875</wp:posOffset>
                </wp:positionV>
                <wp:extent cx="2378075" cy="1934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935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en effectif rédu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en surnombre offens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à thème pour provoquer des comport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andicap /  bonus par rapport au niveau de pra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pprentissage par action et observ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.25pt;width:187.2pt;height:15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e de pratique et  Apprenti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en effectif rédu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en surnombre offens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à thème pour provoquer des comporte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andicap /  bonus par rapport au niveau de prat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pprentissage par action et observation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8640" cy="0"/>
                <wp:effectExtent l="1270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55pt,7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84800</wp:posOffset>
                </wp:positionH>
                <wp:positionV relativeFrom="paragraph">
                  <wp:posOffset>51435</wp:posOffset>
                </wp:positionV>
                <wp:extent cx="640080" cy="36576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4.05pt" to="474.35pt,32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50160</wp:posOffset>
                </wp:positionH>
                <wp:positionV relativeFrom="paragraph">
                  <wp:posOffset>-67945</wp:posOffset>
                </wp:positionV>
                <wp:extent cx="2103120" cy="1188720"/>
                <wp:effectExtent l="0" t="12700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-5.35pt" to="366.35pt,88.2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10480</wp:posOffset>
                </wp:positionH>
                <wp:positionV relativeFrom="paragraph">
                  <wp:posOffset>1127760</wp:posOffset>
                </wp:positionV>
                <wp:extent cx="3749675" cy="30162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301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tch 4 contre 4, jeu glob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quipes homogènes entre el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Note de performance collective / 6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ain du match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r marqué 2 p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r cadré 1 p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agné 3 pts, nul 2 pts, perdu 1 p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Note de maîtrise individuelle / 9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che d'observation joi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- Connaissance, investissement, progrès / 5 points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88.8pt;width:295.2pt;height:2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alu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tch 4 contre 4, jeu glob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quipes homogènes entre el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Note de performance collective / 6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ain du match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ir marqué 2 p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ir cadré 1 p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agné 3 pts, nul 2 pts, perdu 1 p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Note de maîtrise individuelle / 9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che d'observation join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- Connaissance, investissement, progrès / 5 points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8720" cy="0"/>
                <wp:effectExtent l="25400" t="152400" r="0" b="152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15pt,204.0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2800</wp:posOffset>
                </wp:positionH>
                <wp:positionV relativeFrom="paragraph">
                  <wp:posOffset>369570</wp:posOffset>
                </wp:positionV>
                <wp:extent cx="2835275" cy="462534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462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tenus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éali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PdB: Etre utile pour le porteur de ba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Je m'éca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Je bou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Je me rappro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dB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'orienter vers la c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Etre capable de bloquer son ballon, de le contrôler en déplacement ( conserver le ballon dans un espace proche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entif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connaître son rôle ( porteur ou non porteur de balle ) ou son statut ( attaquant ou défenseur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Observer des critères simples de réali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ér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- Connaître et respecter des règles communes: pas de tacle, touche au pied, règle du corner et du 6m ( balle au gardien ), engagement au centre défense replacé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Accepter de jouer ave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29.1pt;width:223.2pt;height:36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tenus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éali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PdB: Etre utile pour le porteur de ba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Je m'éca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Je bou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Je me rappro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dB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'orienter vers la ci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Etre capable de bloquer son ballon, de le contrôler en déplacement ( conserver le ballon dans un espace proche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entifi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connaître son rôle ( porteur ou non porteur de balle ) ou son statut ( attaquant ou défenseur 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Observer des critères simples de réalis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ér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- Connaître et respecter des règles communes: pas de tacle, touche au pied, règle du corner et du 6m ( balle au gardien ), engagement au centre défense replacé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Accepter de jouer ave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567" w:right="794" w:gutter="0" w:header="0" w:top="45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dcterms:modified xsi:type="dcterms:W3CDTF">2001-05-03T10:16:00Z</dcterms:modified>
  <cp:revision>3</cp:revision>
  <dc:subject/>
  <dc:title/>
</cp:coreProperties>
</file>