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Activité</w:t>
      </w:r>
      <w:r>
        <w:rPr>
          <w:rFonts w:eastAsia="Times New Roman" w:cs="Times New Roman" w:ascii="Times New Roman" w:hAnsi="Times New Roman"/>
          <w:sz w:val="32"/>
          <w:szCs w:val="32"/>
        </w:rPr>
        <w:t>: Badminton 6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Compétences de groupe: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Les compétences acquises doivent permettre à l'élève d'assurer la continuité du jeu et de construire en position favorable, la rupture de l'échange éventuellement dans des situations aménagées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07360</wp:posOffset>
                </wp:positionH>
                <wp:positionV relativeFrom="paragraph">
                  <wp:posOffset>194310</wp:posOffset>
                </wp:positionV>
                <wp:extent cx="3749675" cy="108712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760" cy="108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mportement typique de l'élève en activ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36.8pt;margin-top:15.3pt;width:295.2pt;height:85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mportement typique de l'élève en activit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5240</wp:posOffset>
                </wp:positionV>
                <wp:extent cx="2378075" cy="173545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735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ustification de l'activ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Développement d'une motricité spécifiq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Entrée rapide dans l'activit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Motivation liée à l'activit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Mise en action d'un grand nombre d'élèves en même temps( 6°, besoin d'action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1.2pt;width:187.2pt;height:13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ustification de l'activit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Développement d'une motricité spécifiqu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Entrée rapide dans l'activité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Motivation liée à l'activité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Mise en action d'un grand nombre d'élèves en même temps( 6°, besoin d'action)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32300</wp:posOffset>
                </wp:positionH>
                <wp:positionV relativeFrom="paragraph">
                  <wp:posOffset>104775</wp:posOffset>
                </wp:positionV>
                <wp:extent cx="4023995" cy="13373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080" cy="1337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bjectif de transform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sser d'une activité spontannée de renvoi à une recherche de l'échang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pt;margin-top:8.25pt;width:316.8pt;height:10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bjectif de transform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sser d'une activité spontannée de renvoi à une recherche de l'échange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73120</wp:posOffset>
                </wp:positionH>
                <wp:positionV relativeFrom="paragraph">
                  <wp:posOffset>97155</wp:posOffset>
                </wp:positionV>
                <wp:extent cx="0" cy="64008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7.65pt" to="265.6pt,5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160655</wp:posOffset>
                </wp:positionV>
                <wp:extent cx="2378075" cy="137223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37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nditions matérie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2 cycle de 8 séances: 1 en 5° et 1 en 4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1 coulo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Matériel divers: Pull - boy, Planches, lunettes, plaquette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pt;margin-top:12.65pt;width:187.2pt;height:10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nditions matériel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2 cycle de 8 séances: 1 en 5° et 1 en 4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1 couloi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Matériel divers: Pull - boy, Planches, lunettes, plaquettes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73120</wp:posOffset>
                </wp:positionH>
                <wp:positionV relativeFrom="paragraph">
                  <wp:posOffset>104775</wp:posOffset>
                </wp:positionV>
                <wp:extent cx="1005840" cy="0"/>
                <wp:effectExtent l="12700" t="76200" r="635" b="762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8.25pt" to="344.75pt,8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234940</wp:posOffset>
                </wp:positionH>
                <wp:positionV relativeFrom="paragraph">
                  <wp:posOffset>160655</wp:posOffset>
                </wp:positionV>
                <wp:extent cx="3658235" cy="128524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320" cy="128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bjet d'enseig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Se déplacer, s'organiser pour frapper et renvoy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Se replacer après la frapp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Réaliser des frappes en jouant sur les paramètres des trajectoires ( vitesse et direction 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Marquer le poin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2pt;margin-top:12.65pt;width:288pt;height:101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bjet d'enseign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Se déplacer, s'organiser pour frapper et renvoy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Se replacer après la frapp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Réaliser des frappes en jouant sur les paramètres des trajectoires ( vitesse et direction 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Marquer le point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53280</wp:posOffset>
                </wp:positionH>
                <wp:positionV relativeFrom="paragraph">
                  <wp:posOffset>102235</wp:posOffset>
                </wp:positionV>
                <wp:extent cx="0" cy="622300"/>
                <wp:effectExtent l="12700" t="12700" r="133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8.05pt" to="366.4pt,5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635</wp:posOffset>
                </wp:positionV>
                <wp:extent cx="2378075" cy="131318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313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rme de pratique et  Apprentiss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Travail individualisé en autonom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Apprentissage par ac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pt;margin-top:0.05pt;width:187.2pt;height:10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rme de pratique et  Apprentiss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Travail individualisé en autonom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Apprentissage par ac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3280</wp:posOffset>
                </wp:positionH>
                <wp:positionV relativeFrom="paragraph">
                  <wp:posOffset>92075</wp:posOffset>
                </wp:positionV>
                <wp:extent cx="548640" cy="0"/>
                <wp:effectExtent l="12700" t="76200" r="0" b="762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7.25pt" to="409.55pt,7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225540</wp:posOffset>
                </wp:positionH>
                <wp:positionV relativeFrom="paragraph">
                  <wp:posOffset>125095</wp:posOffset>
                </wp:positionV>
                <wp:extent cx="640080" cy="365760"/>
                <wp:effectExtent l="13335" t="12700" r="1270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2pt,9.85pt" to="540.55pt,38.6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90900</wp:posOffset>
                </wp:positionH>
                <wp:positionV relativeFrom="paragraph">
                  <wp:posOffset>-174625</wp:posOffset>
                </wp:positionV>
                <wp:extent cx="2103120" cy="1188720"/>
                <wp:effectExtent l="0" t="12700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-13.75pt" to="432.55pt,79.8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128260</wp:posOffset>
                </wp:positionH>
                <wp:positionV relativeFrom="paragraph">
                  <wp:posOffset>135255</wp:posOffset>
                </wp:positionV>
                <wp:extent cx="3749675" cy="515874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760" cy="5158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valu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8pt;margin-top:10.65pt;width:295.2pt;height:40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valu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30320</wp:posOffset>
                </wp:positionH>
                <wp:positionV relativeFrom="paragraph">
                  <wp:posOffset>2591435</wp:posOffset>
                </wp:positionV>
                <wp:extent cx="1188720" cy="0"/>
                <wp:effectExtent l="25400" t="152400" r="0" b="152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204.05pt" to="395.15pt,204.05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9140</wp:posOffset>
                </wp:positionH>
                <wp:positionV relativeFrom="paragraph">
                  <wp:posOffset>117475</wp:posOffset>
                </wp:positionV>
                <wp:extent cx="2835275" cy="429768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429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ntenus d'enseig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éalis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dentifi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ér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2pt;margin-top:9.25pt;width:223.2pt;height:33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ntenus d'enseign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éalis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dentifi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ér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Scherrier Nathalie</cp:lastModifiedBy>
  <dcterms:modified xsi:type="dcterms:W3CDTF">2001-10-04T08:56:00Z</dcterms:modified>
  <cp:revision>3</cp:revision>
  <dc:subject/>
  <dc:title/>
</cp:coreProperties>
</file>