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604335433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9605257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403076443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72650561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2099520770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58198830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1820085225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