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426168045"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316153977"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93094764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821640013"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2110484443"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45341111"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198776954"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2103519646"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07736189"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295712168"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