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2020552508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299342142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966795548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735208228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582012069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892416001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655465288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667179274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705839050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316279656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1848817619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387278344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189186510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316658930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