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921736876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032833216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719027378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798635706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562881061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749634269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342870960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