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1367539986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449821209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1344729454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1523654493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074170048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2068623512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223879468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282920395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