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64941206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876781317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1636547949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1722861566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550039954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1740409756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572676571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787748106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368165356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418748827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911752524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1603103832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1437407852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15232027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1800517060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884468412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