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446897336"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682586665"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777938170"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083120472"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72911874"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956864025"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106582859"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2059500884"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995135810"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