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1236741178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195059044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1799137669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582586391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1321134961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438641546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1171261927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