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195194020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698184775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824290888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205235615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155424114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868109271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673059127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944928345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797917781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228420420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649003946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459168379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165268654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80331583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