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589627390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914299841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182903187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174165012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421680821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333736542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2019034377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