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2136360825"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708102306"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813137153"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386439136"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991117074"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303741655"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100374717"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1762451230"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907754198"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