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256276669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33232962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236653666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221210942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193479934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13409494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972527773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