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271833946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1586003836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182325393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413833253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261928533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1819139797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232960466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449670882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781384467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854165382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852165982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1457999342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817409009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1494998466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1125769529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109115677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