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651975747"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00191581"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538805269"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969454632"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147637605"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569321897"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2012068273"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264695972"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420999813"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