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2035164989"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929066879"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556011693"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330226171"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703514075"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2109928767"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432593076"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693731731"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701510472"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47529128"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