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216529434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224409309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2024070077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588081143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2109005251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008549139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569672618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488389223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480904758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863905967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2140171868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557244988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551472140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31308509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