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625428940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352831937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127980167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645459970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346407165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645301061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213512404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