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703091383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9333016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888039141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58361972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672252797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555512684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615999824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700576101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91334938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033948803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287920444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26939862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896364255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615535165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