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1175842918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199446684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2026316046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339518776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996284413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658799510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1778232217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2069327528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