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803733769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662064816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99875755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90076220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864514801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79019078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975558907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