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196334089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1019540560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1223346001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2072615551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290147081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791836031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910593420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317401175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193845549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2019905004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88345483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1154795429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620012228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1430989632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1783747723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1542494812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