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05556991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028901802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067006256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154189690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443510841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2095740065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530622838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