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268244559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1064991470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320276241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226599482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295479516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3921218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327201096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067601105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791035598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534278798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662301142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543996134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1717181693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185810222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66042128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315477986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