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196752228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325983153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828000451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447075616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436378956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977889526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628990606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