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597339029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546190121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2034867890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577116379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2026921575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418999874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856988712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635112632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