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991427785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886254351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591213226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508022265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228310314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266247108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40127746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