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304118989"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602637677"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558545413"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403754867"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919808197"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690415101"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668559597"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251033327"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289392184"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966991154"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