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82348866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377849598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812162496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250621623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760119387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972898865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985898228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294156365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039500115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740587945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717556464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203006589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2120756369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479149591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