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697392338"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391427980"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456985870"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888826384"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1341979666"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1474120915"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1084021942"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1524120175"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1522512126"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1378302195"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