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801865819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1673489051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1544924545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476890727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779236844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1942539801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20939913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994357988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888690396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121065681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578441242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261228480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2096650184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1818200920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648353203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633844529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