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879294103"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511776698"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224026411"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950521576"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161586513"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764947250"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802110397"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580098073"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740427189"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2025975328"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