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99950068"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296909245"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496013178"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477791447"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66642926"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2101292166"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505745067"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735975087"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753165062"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