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60632435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578702678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47724953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2131377525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210467577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597355003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338128576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247935664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