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blèmes signalés dans les sujets par les professeurs surveillants : pas de rectificatif en cours d’épreuve. Il y aura certainement une consigne de correctio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 Groupe B question 4.1.3 =&gt; si la couleur est grise, alors le ph est basique. Or, le vinaigre est acide. 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 Groupe C exercice 3 (maths) : le repère permet difficilement de placer le « 6 » du tableau de la question 3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53:00Z</dcterms:created>
  <dc:creator>DEC</dc:creator>
  <dc:description/>
  <cp:keywords/>
  <dc:language>en-US</dc:language>
  <cp:lastModifiedBy>DEC</cp:lastModifiedBy>
  <dcterms:modified xsi:type="dcterms:W3CDTF">2015-06-11T16:10:00Z</dcterms:modified>
  <cp:revision>2</cp:revision>
  <dc:subject/>
  <dc:title/>
</cp:coreProperties>
</file>