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526795477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741689008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248188580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