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676511631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753329415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556902203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