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542732805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124669088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98626346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