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497704104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459340775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123379070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