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266946821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303713441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15455411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