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59238512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735823639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18757031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