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804481308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547242071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510808679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