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8430664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899107036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857804711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