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163005369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475107800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