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435998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37770724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57502884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