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014507036"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889112306"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21739483"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232313566"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566717134"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79605006"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