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206258131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755965499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