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994569136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1695218192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738834242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196818747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878150780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582110875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704846522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928870639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