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653737289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87417260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