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211763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754434794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875645220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