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373027972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614088794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048575865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2078846172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722044686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854619687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959620070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210151750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