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35333654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56037740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4331074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8508621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55530688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14711221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67112171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5682443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