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892868319"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72365051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415525786"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96903740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54581271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164291359"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