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993124840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5025685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