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401499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65684202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577987324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