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988426249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803753522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991692696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601552512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86057279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916639438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895191770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85715638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