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66810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291498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22576510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