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749524220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610255140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384471382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364493473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57103056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6606109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281736595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934322534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