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570521250"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231787795"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2000808261"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2058766738"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740158992"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665786147"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