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888944761"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821583932"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764888748"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726024916"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231603582"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2022845641"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