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399798894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465401954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