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12783902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1068084978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187667125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