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81289048"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64334141"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506145846"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78377842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101917107"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665095527"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