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871056080"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61936987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