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1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Comic Sans MS;Comic Sans MS" w:hAnsi="Comic Sans MS;Comic Sans MS" w:cs="Comic Sans MS;Comic Sans MS"/>
                <w:i w:val="false"/>
                <w:i w:val="false"/>
                <w:iCs w:val="false"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 w:val="false"/>
                <w:iCs w:val="false"/>
                <w:sz w:val="44"/>
                <w:szCs w:val="24"/>
              </w:rPr>
              <w:t>Les lampes à incandescence</w:t>
            </w:r>
          </w:p>
          <w:p>
            <w:pPr>
              <w:pStyle w:val="Normal"/>
              <w:rPr>
                <w:rFonts w:ascii="Comic Sans MS;Comic Sans MS" w:hAnsi="Comic Sans MS;Comic Sans MS" w:cs="Comic Sans MS;Comic Sans MS"/>
                <w:i/>
                <w:i/>
                <w:iCs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/>
                <w:iCs/>
                <w:sz w:val="44"/>
                <w:szCs w:val="24"/>
              </w:rPr>
            </w:r>
          </w:p>
        </w:tc>
      </w:tr>
    </w:tbl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Les lampes à incandescence comprennent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La lampe standard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</w:rPr>
        <w:t>la lampe à iode (halogène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- La lampe à incandescence standard :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1 Princip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111125</wp:posOffset>
                </wp:positionV>
                <wp:extent cx="24644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21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65pt;height:134.5pt" filled="f" o:ole="">
                                  <v:imagedata r:id="rId3" o:title=""/>
                                </v:shape>
                                <o:OLEObject Type="Embed" ProgID="" ShapeID="ole_rId2" DrawAspect="Content" ObjectID="_4298210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1.7pt;mso-wrap-distance-left:9.05pt;mso-wrap-distance-right:9.05pt;mso-wrap-distance-top:0pt;mso-wrap-distance-bottom:0pt;margin-top:8.7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21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65pt;height:134.5pt" filled="f" o:ole="">
                            <v:imagedata r:id="rId5" o:title=""/>
                          </v:shape>
                          <o:OLEObject Type="Embed" ProgID="" ShapeID="ole_rId4" DrawAspect="Content" ObjectID="_96871011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8" w:firstLine="708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 filament conducteur est chauffé à blanc par un courant électrique, sous vide, dans une ampoule de verre. L’énergie électrique est transformée en énergie calorifique ; du fait de la haute température, il y a production d’énergie lumineuse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2- Constitution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e lampe à incandescence est constituée essentiellement d’un filament en tungstène, porté à une température très élevée, de 2400°C. Le tungstène est choisi pour sa température de fusion élevée : 3655°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3670</wp:posOffset>
                </wp:positionV>
                <wp:extent cx="2011680" cy="1188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ament au tungstè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tmosphère vide au g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Pied en ver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mpo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 de traver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Cu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12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ament au tungstè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tmosphère vide au g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Pied en ver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mpo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 de traver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Cul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ur éviter que le filament se consume, on place celui-ci à l’abri de l’oxygène de l’air dans une ampoule contenant un gaz inerte (argon azote ou krypton azote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mpoule de verre qui contient les gaz neutres est claire, dépolie ou opalisée selon la qualité de diffusion de lumière désirée.(Luminance)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3 Forme des ampoules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6553200" cy="36239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624120"/>
                          <a:chOff x="0" y="0"/>
                          <a:chExt cx="6553080" cy="36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3624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" y="182160"/>
                            <a:ext cx="6133320" cy="32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1739520"/>
                              <a:ext cx="579060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3440" y="99000"/>
                                <a:ext cx="130428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4280" cy="101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600" y="105732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 Lino l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3160" y="87480"/>
                                <a:ext cx="1387440" cy="133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7440" cy="10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60" y="1091520"/>
                                  <a:ext cx="137412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Glo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05280" cy="146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20" y="1212840"/>
                                  <a:ext cx="11854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phér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5280" cy="117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582640" y="91800"/>
                                <a:ext cx="1797120" cy="133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797120" cy="10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40" y="1099800"/>
                                  <a:ext cx="1773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réflecteur à bro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3320" cy="165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20120" y="139680"/>
                                <a:ext cx="1213560" cy="142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3560" cy="113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60" y="1174320"/>
                                  <a:ext cx="11962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40"/>
                                <a:ext cx="853560" cy="153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84312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6280"/>
                                  <a:ext cx="85356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tandard Be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4600" y="153000"/>
                                <a:ext cx="1202040" cy="129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204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720" y="1031400"/>
                                  <a:ext cx="1173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3280" y="0"/>
                                <a:ext cx="966960" cy="165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6960" cy="128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480" y="1317600"/>
                                  <a:ext cx="942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Flam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0480" y="149400"/>
                                <a:ext cx="1760760" cy="138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760760" cy="112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" y="1161360"/>
                                  <a:ext cx="17323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pour illumin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516pt;height:285.35pt" coordorigin="360,231" coordsize="10320,5707">
                <v:rect id="shape_0" fillcolor="#dddddd" stroked="t" o:allowincell="f" style="position:absolute;left:360;top:231;width:10319;height:5706;mso-wrap-style:none;v-text-anchor:middle">
                  <v:fill o:detectmouseclick="t" type="solid" color2="#222222"/>
                  <v:stroke color="black" weight="25560" joinstyle="miter" endcap="flat"/>
                  <w10:wrap type="none"/>
                </v:rect>
                <v:group id="shape_0" style="position:absolute;left:614;top:518;width:9659;height:5042">
                  <v:group id="shape_0" style="position:absolute;left:807;top:3257;width:9119;height:2302">
                    <v:group id="shape_0" style="position:absolute;left:2765;top:3413;width:2054;height: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65;top:3413;width:2053;height:160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85;top:5078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 Lino li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7741;top:3395;width:2185;height:2106">
                      <v:shape id="shape_0" stroked="f" o:allowincell="f" style="position:absolute;left:7741;top:3395;width:2184;height:16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747;top:5114;width:2163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Glo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807;top:3257;width:1898;height:2302">
                      <v:shape id="shape_0" fillcolor="white" stroked="t" o:allowincell="f" style="position:absolute;left:819;top:5167;width:1866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phér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807;top:3257;width:1897;height:185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874;top:3402;width:2830;height:2110">
                      <v:shape id="shape_0" stroked="f" o:allowincell="f" style="position:absolute;left:4874;top:3402;width:2829;height:167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896;top:5134;width:2791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réflecteur à broch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  <v:group id="shape_0" style="position:absolute;left:614;top:518;width:9659;height:2614">
                    <v:group id="shape_0" style="position:absolute;left:8362;top:738;width:1911;height:2242">
                      <v:shape id="shape_0" stroked="f" o:allowincell="f" style="position:absolute;left:8362;top:738;width:1910;height:178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380;top:2587;width:188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614;top:537;width:1344;height:2416">
                      <v:shape id="shape_0" fillcolor="white" stroked="t" o:allowincell="f" style="position:absolute;left:626;top:537;width:1327;height:18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614;top:2421;width:1343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ndard Be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2023;top:759;width:1893;height:2037">
                      <v:shape id="shape_0" stroked="f" o:allowincell="f" style="position:absolute;left:2023;top:759;width:1892;height:158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038;top:2383;width:1847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tanda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3958;top:518;width:1523;height:2614">
                      <v:shape id="shape_0" stroked="f" o:allowincell="f" style="position:absolute;left:3958;top:518;width:1522;height:202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982;top:2593;width:1483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Fla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5528;top:753;width:2773;height:2181">
                      <v:shape id="shape_0" stroked="f" o:allowincell="f" style="position:absolute;left:5528;top:753;width:2772;height:177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556;top:2582;width:272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pour illumin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TextBody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4 Les caractéristiques des lampes :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1- Les culot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ulot permet de fixer la lampe dans son support et d’assurer l’alimentation électrique. Il existe deux familles : </w:t>
      </w:r>
    </w:p>
    <w:p>
      <w:pPr>
        <w:pStyle w:val="TextBody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868680" cy="669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532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pt;height:52.7pt;mso-wrap-distance-left:9.05pt;mso-wrap-distance-right:9.05pt;mso-wrap-distance-top:0pt;mso-wrap-distance-bottom:0pt;margin-top:9.6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532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428" w:firstLine="12"/>
        <w:jc w:val="both"/>
        <w:rPr/>
      </w:pPr>
      <w:r>
        <w:rPr>
          <w:rFonts w:cs="Arial" w:ascii="Arial" w:hAnsi="Arial"/>
          <w:u w:val="single"/>
        </w:rPr>
        <w:t>Les Culots à Vis :</w:t>
      </w:r>
      <w:r>
        <w:rPr>
          <w:rFonts w:cs="Arial" w:ascii="Arial" w:hAnsi="Arial"/>
        </w:rPr>
        <w:t xml:space="preserve"> E</w:t>
      </w:r>
    </w:p>
    <w:p>
      <w:pPr>
        <w:pStyle w:val="TextBody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Avantage : Montage Démontage rapide. </w:t>
      </w:r>
    </w:p>
    <w:p>
      <w:pPr>
        <w:pStyle w:val="TextBody"/>
        <w:numPr>
          <w:ilvl w:val="1"/>
          <w:numId w:val="3"/>
        </w:numPr>
        <w:ind w:left="1788" w:firstLine="133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nconvénients : Fixation Mécanique peu sure  Intensité limité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09220</wp:posOffset>
                </wp:positionV>
                <wp:extent cx="869315" cy="695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5530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3" t="-67" r="-5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54.75pt;mso-wrap-distance-left:9.05pt;mso-wrap-distance-right:9.05pt;mso-wrap-distance-top:0pt;mso-wrap-distance-bottom:0pt;margin-top:8.6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5530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3" t="-67" r="-5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u w:val="single"/>
        </w:rPr>
        <w:t>Les culots à Baïonnette:</w:t>
      </w:r>
      <w:r>
        <w:rPr>
          <w:rFonts w:cs="Arial" w:ascii="Arial" w:hAnsi="Arial"/>
        </w:rPr>
        <w:t xml:space="preserve"> B</w:t>
      </w:r>
    </w:p>
    <w:p>
      <w:pPr>
        <w:pStyle w:val="TextBody"/>
        <w:ind w:left="1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Bonne fixation mécanique, Gamme des choix  de  puissances plus élevé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2- Durée de vie des lampe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a durée de vie moyenne des lampes à incandescence est d’environ : </w:t>
      </w:r>
      <w:r>
        <w:rPr>
          <w:rFonts w:cs="Arial" w:ascii="Arial" w:hAnsi="Arial"/>
          <w:b/>
        </w:rPr>
        <w:t>1000 Heures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3- Avantages / Inconvénients 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81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ère agréabl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 encombrant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facile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age instantané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faible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té lumineuse faible : 12 lm/W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vie assez courte :1000 heu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’énergie sous forme calorifique relativement importante pour les grandes puissances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-4-4- Autres caractéristiques :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es lampes à incandescence émettent une lumière à spectre continu garantissant un indice de rendu des couleurs (IRC) idéal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99. La température de couleur est de 2700 °K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132715</wp:posOffset>
                </wp:positionV>
                <wp:extent cx="3025140" cy="2133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ctre d’une lampe à incandescence  standard (Maz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6.8pt;mso-wrap-distance-left:9.05pt;mso-wrap-distance-right:9.05pt;mso-wrap-distance-top:0pt;mso-wrap-distance-bottom:0pt;margin-top:10.4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ectre d’une lampe à incandescence  standard (Maz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565785</wp:posOffset>
                </wp:positionV>
                <wp:extent cx="3256280" cy="16421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3634627"/>
                            <w:bookmarkStart w:id="1" w:name="_1096386881"/>
                            <w:bookmarkStart w:id="2" w:name="_98716661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582" w:dyaOrig="387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1.85pt;height:122.05pt" filled="f" o:ole="">
                                  <v:imagedata r:id="rId27" o:title=""/>
                                </v:shape>
                                <o:OLEObject Type="Embed" ProgID="" ShapeID="ole_rId26" DrawAspect="Content" ObjectID="_951290741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29.3pt;mso-wrap-distance-left:9.05pt;mso-wrap-distance-right:9.05pt;mso-wrap-distance-top:0pt;mso-wrap-distance-bottom:0pt;margin-top:44.5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93634627"/>
                      <w:bookmarkStart w:id="4" w:name="_1096386881"/>
                      <w:bookmarkStart w:id="5" w:name="_987166612"/>
                      <w:bookmarkEnd w:id="3"/>
                      <w:bookmarkEnd w:id="4"/>
                      <w:bookmarkEnd w:id="5"/>
                      <w:r>
                        <w:rPr/>
                        <w:object w:dxaOrig="7582" w:dyaOrig="387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1.85pt;height:122.05pt" filled="f" o:ole="">
                            <v:imagedata r:id="rId29" o:title=""/>
                          </v:shape>
                          <o:OLEObject Type="Embed" ProgID="" ShapeID="ole_rId28" DrawAspect="Content" ObjectID="_490027577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Les lampes à iodes (halogène) 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179705</wp:posOffset>
                </wp:positionV>
                <wp:extent cx="2750820" cy="71437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6229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56.25pt;mso-wrap-distance-left:9.05pt;mso-wrap-distance-right:9.05pt;mso-wrap-distance-top:0pt;mso-wrap-distance-bottom:0pt;margin-top:14.1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6229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formances des lampes à incandescence standard sont nettement améliorées par un mélange gazeux aux halogènes dans une ampoule en quartz.</w:t>
      </w:r>
    </w:p>
    <w:p>
      <w:pPr>
        <w:pStyle w:val="TextBody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une certaine plage un cycle tungstène - halogène permet de  restituer au filament une grande partie du tungstène évaporé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 phénomène, appelé cycle de l’halogène, se reproduit en permanence, il évite ainsi tout noircissement de l’ampoule, il augmente la longévité du filament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a vaporisation de tungstène de filament (1) libère des molécules de tungstène qui se combinent à des molécules d’iode (2) et forment un iodure de tungstène qui, porté à une température supérieure à 2000°C, se décompose en libérant le tungstène qui se dépose sur le filament (3)</w:t>
      </w:r>
    </w:p>
    <w:p>
      <w:pPr>
        <w:pStyle w:val="TextBody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845</wp:posOffset>
                </wp:positionH>
                <wp:positionV relativeFrom="paragraph">
                  <wp:posOffset>64770</wp:posOffset>
                </wp:positionV>
                <wp:extent cx="4424045" cy="28301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83019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730" cy="26873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73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2pt" style="position:absolute;rotation:-0;width:348.35pt;height:222.85pt;mso-wrap-distance-left:9.05pt;mso-wrap-distance-right:9.05pt;mso-wrap-distance-top:0pt;mso-wrap-distance-bottom:0pt;margin-top:5.1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730" cy="268732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73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2-1- Avantages / Inconvénients :</w:t>
      </w:r>
    </w:p>
    <w:p>
      <w:pPr>
        <w:pStyle w:val="TextBody"/>
        <w:jc w:val="both"/>
        <w:rPr>
          <w:i/>
          <w:i/>
          <w:iCs/>
          <w:sz w:val="8"/>
          <w:szCs w:val="24"/>
          <w:u w:val="single"/>
        </w:rPr>
      </w:pPr>
      <w:r>
        <w:rPr>
          <w:i/>
          <w:iCs/>
          <w:sz w:val="8"/>
          <w:szCs w:val="24"/>
          <w:u w:val="single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40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icacité lumineuse plus importante qu’une lampe à incandescence standard (25 lm/W)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é de lumière blanche et éclatan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-IRC idéal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9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qualité de lumière et quantité de lumière identique pendant toute la durée de vi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ée de vie : 2000 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plus important qu’une incandescence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3895725" cy="149542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1495440"/>
                          <a:chOff x="0" y="0"/>
                          <a:chExt cx="3895560" cy="1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5560" cy="149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360" y="63360"/>
                            <a:ext cx="8406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805400" y="51480"/>
                            <a:ext cx="79884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56160" y="57960"/>
                            <a:ext cx="8154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98200" y="949320"/>
                            <a:ext cx="8056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51840" y="835560"/>
                            <a:ext cx="81900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280" y="837000"/>
                            <a:ext cx="84456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633400" y="47160"/>
                            <a:ext cx="1190160" cy="13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pt;width:306.75pt;height:117.75pt" coordorigin="2520,220" coordsize="6135,2355">
                <v:rect id="shape_0" fillcolor="silver" stroked="t" o:allowincell="f" style="position:absolute;left:2520;top:220;width:6134;height:2354;mso-wrap-style:none;v-text-anchor:middle">
                  <v:fill o:detectmouseclick="t" type="solid" color2="#3f3f3f"/>
                  <v:stroke color="silver" weight="25560" joinstyle="miter" endcap="flat"/>
                  <w10:wrap type="none"/>
                </v:rect>
                <v:shape id="shape_0" stroked="f" o:allowincell="f" style="position:absolute;left:2634;top:320;width:1323;height:11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63;top:301;width:1257;height:136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026;top:311;width:1283;height:116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52;top:1715;width:1268;height:77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536;width:1289;height:96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632;top:1538;width:1329;height:97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294;width:1873;height:220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4.bin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4:00Z</dcterms:created>
  <dc:creator>yannick</dc:creator>
  <dc:description/>
  <dc:language>en-US</dc:language>
  <cp:lastModifiedBy>Anne</cp:lastModifiedBy>
  <dcterms:modified xsi:type="dcterms:W3CDTF">2012-10-12T15:04:00Z</dcterms:modified>
  <cp:revision>2</cp:revision>
  <dc:subject/>
  <dc:title>Les lampes à incandescence</dc:title>
</cp:coreProperties>
</file>