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0" w:type="dxa"/>
        <w:jc w:val="left"/>
        <w:tblInd w:w="18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240" w:after="60"/>
              <w:jc w:val="center"/>
              <w:rPr>
                <w:rFonts w:ascii="Comic Sans MS;Comic Sans MS" w:hAnsi="Comic Sans MS;Comic Sans MS" w:cs="Comic Sans MS;Comic Sans MS"/>
                <w:i w:val="false"/>
                <w:i w:val="false"/>
                <w:iCs w:val="false"/>
                <w:sz w:val="44"/>
                <w:szCs w:val="24"/>
              </w:rPr>
            </w:pPr>
            <w:r>
              <w:rPr>
                <w:rFonts w:cs="Comic Sans MS;Comic Sans MS" w:ascii="Comic Sans MS;Comic Sans MS" w:hAnsi="Comic Sans MS;Comic Sans MS"/>
                <w:i w:val="false"/>
                <w:iCs w:val="false"/>
                <w:sz w:val="44"/>
                <w:szCs w:val="24"/>
              </w:rPr>
              <w:t>Les lampes à incandescence</w:t>
            </w:r>
          </w:p>
          <w:p>
            <w:pPr>
              <w:pStyle w:val="Normal"/>
              <w:rPr>
                <w:rFonts w:ascii="Comic Sans MS;Comic Sans MS" w:hAnsi="Comic Sans MS;Comic Sans MS" w:cs="Comic Sans MS;Comic Sans MS"/>
                <w:i/>
                <w:i/>
                <w:iCs/>
                <w:sz w:val="44"/>
                <w:szCs w:val="24"/>
              </w:rPr>
            </w:pPr>
            <w:r>
              <w:rPr>
                <w:rFonts w:cs="Comic Sans MS;Comic Sans MS" w:ascii="Comic Sans MS;Comic Sans MS" w:hAnsi="Comic Sans MS;Comic Sans MS"/>
                <w:i/>
                <w:iCs/>
                <w:sz w:val="44"/>
                <w:szCs w:val="24"/>
              </w:rPr>
            </w:r>
          </w:p>
        </w:tc>
      </w:tr>
    </w:tbl>
    <w:p>
      <w:pPr>
        <w:pStyle w:val="Normal"/>
        <w:rPr>
          <w:rFonts w:ascii="Comic Sans MS;Comic Sans MS" w:hAnsi="Comic Sans MS;Comic Sans MS" w:cs="Comic Sans MS;Comic Sans MS"/>
          <w:sz w:val="22"/>
        </w:rPr>
      </w:pPr>
      <w:r>
        <w:rPr>
          <w:rFonts w:cs="Comic Sans MS;Comic Sans MS" w:ascii="Comic Sans MS;Comic Sans MS" w:hAnsi="Comic Sans MS;Comic Sans MS"/>
          <w:sz w:val="22"/>
        </w:rPr>
      </w:r>
    </w:p>
    <w:p>
      <w:pPr>
        <w:pStyle w:val="Normal"/>
        <w:rPr>
          <w:rFonts w:ascii="Comic Sans MS;Comic Sans MS" w:hAnsi="Comic Sans MS;Comic Sans MS" w:cs="Comic Sans MS;Comic Sans MS"/>
          <w:sz w:val="22"/>
        </w:rPr>
      </w:pPr>
      <w:r>
        <w:rPr>
          <w:rFonts w:cs="Comic Sans MS;Comic Sans MS" w:ascii="Comic Sans MS;Comic Sans MS" w:hAnsi="Comic Sans MS;Comic Sans MS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Les lampes à incandescence comprennent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La lampe standard</w:t>
      </w:r>
      <w:r>
        <w:rPr>
          <w:rFonts w:cs="Arial" w:ascii="Arial" w:hAnsi="Arial"/>
          <w:bCs/>
        </w:rPr>
        <w:t xml:space="preserve"> et </w:t>
      </w:r>
      <w:r>
        <w:rPr>
          <w:rFonts w:cs="Arial" w:ascii="Arial" w:hAnsi="Arial"/>
          <w:b/>
        </w:rPr>
        <w:t>la lampe à iode (halogène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- La lampe à incandescence standard :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1 Princip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111125</wp:posOffset>
                </wp:positionV>
                <wp:extent cx="2464435" cy="179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00" w:dyaOrig="21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9.65pt;height:134.5pt" filled="f" o:ole="">
                                  <v:imagedata r:id="rId3" o:title=""/>
                                </v:shape>
                                <o:OLEObject Type="Embed" ProgID="" ShapeID="ole_rId2" DrawAspect="Content" ObjectID="_76590805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41.7pt;mso-wrap-distance-left:9.05pt;mso-wrap-distance-right:9.05pt;mso-wrap-distance-top:0pt;mso-wrap-distance-bottom:0pt;margin-top:8.7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00" w:dyaOrig="21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9.65pt;height:134.5pt" filled="f" o:ole="">
                            <v:imagedata r:id="rId5" o:title=""/>
                          </v:shape>
                          <o:OLEObject Type="Embed" ProgID="" ShapeID="ole_rId4" DrawAspect="Content" ObjectID="_152016099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8" w:firstLine="708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n filament conducteur est chauffé à blanc par un courant électrique, sous vide, dans une ampoule de verre. L’énergie électrique est transformée en énergie calorifique ; du fait de la haute température, il y a production d’énergie lumineuse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2- Constitution :</w:t>
      </w:r>
    </w:p>
    <w:p>
      <w:pPr>
        <w:pStyle w:val="TextBody"/>
        <w:ind w:left="708" w:hanging="0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ne lampe à incandescence est constituée essentiellement d’un filament en tungstène, porté à une température très élevée, de 2400°C. Le tungstène est choisi pour sa température de fusion élevée : 3655°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53670</wp:posOffset>
                </wp:positionV>
                <wp:extent cx="2011680" cy="1188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Filament au tungstè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Atmosphère vide au ga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Pied en ver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Ampou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Fil de traver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 Cu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3.6pt;mso-wrap-distance-left:9.05pt;mso-wrap-distance-right:9.05pt;mso-wrap-distance-top:0pt;mso-wrap-distance-bottom:0pt;margin-top:12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Filament au tungstè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Atmosphère vide au ga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Pied en ver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Ampou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Fil de traver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 : Cul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ur éviter que le filament se consume, on place celui-ci à l’abri de l’oxygène de l’air dans une ampoule contenant un gaz inerte (argon azote ou krypton azote)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’ampoule de verre qui contient les gaz neutres est claire, dépolie ou opalisée selon la qualité de diffusion de lumière désirée.(Luminance)</w:t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3 Forme des ampoules :</w:t>
      </w:r>
    </w:p>
    <w:p>
      <w:pPr>
        <w:pStyle w:val="TextBody"/>
        <w:ind w:left="708" w:hanging="0"/>
        <w:jc w:val="both"/>
        <w:rPr>
          <w:rFonts w:ascii="Arial" w:hAnsi="Arial" w:cs="Arial"/>
          <w:bCs/>
          <w:i/>
          <w:i/>
          <w:iCs/>
          <w:sz w:val="20"/>
          <w:szCs w:val="24"/>
          <w:u w:val="single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6553200" cy="362394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3624120"/>
                          <a:chOff x="0" y="0"/>
                          <a:chExt cx="6553080" cy="362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3080" cy="3624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80" y="182160"/>
                            <a:ext cx="6133320" cy="32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0" y="1739520"/>
                              <a:ext cx="5790600" cy="146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3440" y="99000"/>
                                <a:ext cx="130428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4280" cy="1019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600" y="1057320"/>
                                  <a:ext cx="12801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Tube Lino li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3160" y="87480"/>
                                <a:ext cx="1387440" cy="133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7440" cy="10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960" y="1091520"/>
                                  <a:ext cx="1374120" cy="24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Glob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05280" cy="146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20" y="1212840"/>
                                  <a:ext cx="11854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Sphér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5280" cy="117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582640" y="91800"/>
                                <a:ext cx="1797120" cy="1339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797120" cy="10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040" y="1099800"/>
                                  <a:ext cx="177300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 w:lineRule="auto" w:line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réflecteur à broch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33320" cy="165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920120" y="139680"/>
                                <a:ext cx="1213560" cy="1423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213560" cy="113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160" y="1174320"/>
                                  <a:ext cx="11962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Tub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40"/>
                                <a:ext cx="853560" cy="153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560" y="0"/>
                                  <a:ext cx="843120" cy="114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96280"/>
                                  <a:ext cx="85356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tandard Bel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4600" y="153000"/>
                                <a:ext cx="1202040" cy="1292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202040" cy="100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720" y="1031400"/>
                                  <a:ext cx="117360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Stand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23280" y="0"/>
                                <a:ext cx="966960" cy="1659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6960" cy="128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480" y="1317600"/>
                                  <a:ext cx="9424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Flam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0480" y="149400"/>
                                <a:ext cx="1760760" cy="138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1760760" cy="112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640" y="1161360"/>
                                  <a:ext cx="17323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pe pour illuminati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5pt;width:516pt;height:285.35pt" coordorigin="360,231" coordsize="10320,5707">
                <v:rect id="shape_0" fillcolor="#dddddd" stroked="t" o:allowincell="f" style="position:absolute;left:360;top:231;width:10319;height:5706;mso-wrap-style:none;v-text-anchor:middle">
                  <v:fill o:detectmouseclick="t" type="solid" color2="#222222"/>
                  <v:stroke color="black" weight="25560" joinstyle="miter" endcap="flat"/>
                  <w10:wrap type="none"/>
                </v:rect>
                <v:group id="shape_0" style="position:absolute;left:614;top:518;width:9659;height:5042">
                  <v:group id="shape_0" style="position:absolute;left:807;top:3257;width:9119;height:2302">
                    <v:group id="shape_0" style="position:absolute;left:2765;top:3413;width:2054;height: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765;top:3413;width:2053;height:160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785;top:5078;width:201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Tube Lino li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7741;top:3395;width:2185;height:2106">
                      <v:shape id="shape_0" stroked="f" o:allowincell="f" style="position:absolute;left:7741;top:3395;width:2184;height:1657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747;top:5114;width:2163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Glob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807;top:3257;width:1898;height:2302">
                      <v:shape id="shape_0" fillcolor="white" stroked="t" o:allowincell="f" style="position:absolute;left:819;top:5167;width:1866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Sphériqu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stroked="f" o:allowincell="f" style="position:absolute;left:807;top:3257;width:1897;height:185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874;top:3402;width:2830;height:2110">
                      <v:shape id="shape_0" stroked="f" o:allowincell="f" style="position:absolute;left:4874;top:3402;width:2829;height:167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896;top:5134;width:2791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réflecteur à broch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</v:group>
                  <v:group id="shape_0" style="position:absolute;left:614;top:518;width:9659;height:2614">
                    <v:group id="shape_0" style="position:absolute;left:8362;top:738;width:1911;height:2242">
                      <v:shape id="shape_0" stroked="f" o:allowincell="f" style="position:absolute;left:8362;top:738;width:1910;height:1783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380;top:2587;width:1883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Tub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614;top:537;width:1344;height:2416">
                      <v:shape id="shape_0" fillcolor="white" stroked="t" o:allowincell="f" style="position:absolute;left:626;top:537;width:1327;height:18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614;top:2421;width:1343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ndard Bel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2023;top:759;width:1893;height:2037">
                      <v:shape id="shape_0" stroked="f" o:allowincell="f" style="position:absolute;left:2023;top:759;width:1892;height:1583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038;top:2383;width:1847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Standar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3958;top:518;width:1523;height:2614">
                      <v:shape id="shape_0" stroked="f" o:allowincell="f" style="position:absolute;left:3958;top:518;width:1522;height:202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982;top:2593;width:1483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Flamm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5528;top:753;width:2773;height:2181">
                      <v:shape id="shape_0" stroked="f" o:allowincell="f" style="position:absolute;left:5528;top:753;width:2772;height:1770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556;top:2582;width:2727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 pour illumination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TextBody"/>
        <w:ind w:left="708" w:hanging="0"/>
        <w:jc w:val="both"/>
        <w:rPr>
          <w:sz w:val="8"/>
        </w:rPr>
      </w:pPr>
      <w:r>
        <w:rPr>
          <w:sz w:val="8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Heading4"/>
        <w:rPr>
          <w:rFonts w:ascii="Arial" w:hAnsi="Arial" w:cs="Arial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 w:val="false"/>
          <w:i/>
          <w:iCs/>
          <w:sz w:val="24"/>
          <w:szCs w:val="24"/>
          <w:u w:val="single"/>
        </w:rPr>
        <w:t>1-4 Les caractéristiques des lampes :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1- Les culots 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ulot permet de fixer la lampe dans son support et d’assurer l’alimentation électrique. Il existe deux familles : </w:t>
      </w:r>
    </w:p>
    <w:p>
      <w:pPr>
        <w:pStyle w:val="TextBody"/>
        <w:jc w:val="both"/>
        <w:rPr>
          <w:rFonts w:ascii="Arial" w:hAnsi="Arial" w:cs="Arial"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Cs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868680" cy="6692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669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5327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47" r="-4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pt;height:52.7pt;mso-wrap-distance-left:9.05pt;mso-wrap-distance-right:9.05pt;mso-wrap-distance-top:0pt;mso-wrap-distance-bottom:0pt;margin-top:9.6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5327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47" r="-4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560" w:leader="none"/>
        </w:tabs>
        <w:ind w:left="1428" w:firstLine="12"/>
        <w:jc w:val="both"/>
        <w:rPr/>
      </w:pPr>
      <w:r>
        <w:rPr>
          <w:rFonts w:cs="Arial" w:ascii="Arial" w:hAnsi="Arial"/>
          <w:u w:val="single"/>
        </w:rPr>
        <w:t>Les Culots à Vis :</w:t>
      </w:r>
      <w:r>
        <w:rPr>
          <w:rFonts w:cs="Arial" w:ascii="Arial" w:hAnsi="Arial"/>
        </w:rPr>
        <w:t xml:space="preserve"> E</w:t>
      </w:r>
    </w:p>
    <w:p>
      <w:pPr>
        <w:pStyle w:val="TextBody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Avantage : Montage Démontage rapide. </w:t>
      </w:r>
    </w:p>
    <w:p>
      <w:pPr>
        <w:pStyle w:val="TextBody"/>
        <w:numPr>
          <w:ilvl w:val="1"/>
          <w:numId w:val="3"/>
        </w:numPr>
        <w:ind w:left="1788" w:firstLine="1332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Inconvénients : Fixation Mécanique peu sure  Intensité limitée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09220</wp:posOffset>
                </wp:positionV>
                <wp:extent cx="869315" cy="6953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00" cy="5530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3" t="-67" r="-53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45pt;height:54.75pt;mso-wrap-distance-left:9.05pt;mso-wrap-distance-right:9.05pt;mso-wrap-distance-top:0pt;mso-wrap-distance-bottom:0pt;margin-top:8.6pt;mso-position-vertical-relative:text;margin-left: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00" cy="5530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3" t="-67" r="-53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00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Arial" w:hAnsi="Arial"/>
          <w:u w:val="single"/>
        </w:rPr>
        <w:t>Les culots à Baïonnette:</w:t>
      </w:r>
      <w:r>
        <w:rPr>
          <w:rFonts w:cs="Arial" w:ascii="Arial" w:hAnsi="Arial"/>
        </w:rPr>
        <w:t xml:space="preserve"> B</w:t>
      </w:r>
    </w:p>
    <w:p>
      <w:pPr>
        <w:pStyle w:val="TextBody"/>
        <w:ind w:left="14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Bonne fixation mécanique, Gamme des choix  de  puissances plus élevé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2- Durée de vie des lampes 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La durée de vie moyenne des lampes à incandescence est d’environ : </w:t>
      </w:r>
      <w:r>
        <w:rPr>
          <w:rFonts w:cs="Arial" w:ascii="Arial" w:hAnsi="Arial"/>
          <w:b/>
        </w:rPr>
        <w:t>1000 Heures</w:t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1-4-3- Avantages / Inconvénients :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jc w:val="both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81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vantag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convénients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ère agréable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 encombrant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facile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age instantané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d’achat faible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acité lumineuse faible : 12 lm/W.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vie assez courte :1000 heures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s d’énergie sous forme calorifique relativement importante pour les grandes puissances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Heading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-4-4- Autres caractéristiques :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Les lampes à incandescence émettent une lumière à spectre continu garantissant un indice de rendu des couleurs (IRC) idéal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</w:rPr>
        <w:t xml:space="preserve"> 99. La température de couleur est de 2700 °K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132715</wp:posOffset>
                </wp:positionV>
                <wp:extent cx="3025140" cy="2133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ectre d’une lampe à incandescence  standard (Mazd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6.8pt;mso-wrap-distance-left:9.05pt;mso-wrap-distance-right:9.05pt;mso-wrap-distance-top:0pt;mso-wrap-distance-bottom:0pt;margin-top:10.4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pectre d’une lampe à incandescence  standard (Mazd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565785</wp:posOffset>
                </wp:positionV>
                <wp:extent cx="3256280" cy="16421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64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3634627"/>
                            <w:bookmarkStart w:id="1" w:name="_1096386881"/>
                            <w:bookmarkStart w:id="2" w:name="_98716661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7582" w:dyaOrig="387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1.85pt;height:122.05pt" filled="f" o:ole="">
                                  <v:imagedata r:id="rId27" o:title=""/>
                                </v:shape>
                                <o:OLEObject Type="Embed" ProgID="" ShapeID="ole_rId26" DrawAspect="Content" ObjectID="_1425191557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129.3pt;mso-wrap-distance-left:9.05pt;mso-wrap-distance-right:9.05pt;mso-wrap-distance-top:0pt;mso-wrap-distance-bottom:0pt;margin-top:44.5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93634627"/>
                      <w:bookmarkStart w:id="4" w:name="_1096386881"/>
                      <w:bookmarkStart w:id="5" w:name="_987166612"/>
                      <w:bookmarkEnd w:id="3"/>
                      <w:bookmarkEnd w:id="4"/>
                      <w:bookmarkEnd w:id="5"/>
                      <w:r>
                        <w:rPr/>
                        <w:object w:dxaOrig="7582" w:dyaOrig="387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41.85pt;height:122.05pt" filled="f" o:ole="">
                            <v:imagedata r:id="rId29" o:title=""/>
                          </v:shape>
                          <o:OLEObject Type="Embed" ProgID="" ShapeID="ole_rId28" DrawAspect="Content" ObjectID="_992518302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- Les lampes à iodes (halogène) 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980</wp:posOffset>
                </wp:positionH>
                <wp:positionV relativeFrom="paragraph">
                  <wp:posOffset>179705</wp:posOffset>
                </wp:positionV>
                <wp:extent cx="2750820" cy="71437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6229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56.25pt;mso-wrap-distance-left:9.05pt;mso-wrap-distance-right:9.05pt;mso-wrap-distance-top:0pt;mso-wrap-distance-bottom:0pt;margin-top:14.15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6229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20" r="-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62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erformances des lampes à incandescence standard sont nettement améliorées par un mélange gazeux aux halogènes dans une ampoule en quartz.</w:t>
      </w:r>
    </w:p>
    <w:p>
      <w:pPr>
        <w:pStyle w:val="TextBody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s une certaine plage un cycle tungstène - halogène permet de  restituer au filament une grande partie du tungstène évaporé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 phénomène, appelé cycle de l’halogène, se reproduit en permanence, il évite ainsi tout noircissement de l’ampoule, il augmente la longévité du filament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a vaporisation de tungstène de filament (1) libère des molécules de tungstène qui se combinent à des molécules d’iode (2) et forment un iodure de tungstène qui, porté à une température supérieure à 2000°C, se décompose en libérant le tungstène qui se dépose sur le filament (3)</w:t>
      </w:r>
    </w:p>
    <w:p>
      <w:pPr>
        <w:pStyle w:val="TextBody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8845</wp:posOffset>
                </wp:positionH>
                <wp:positionV relativeFrom="paragraph">
                  <wp:posOffset>64770</wp:posOffset>
                </wp:positionV>
                <wp:extent cx="4424045" cy="283019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83019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9730" cy="268732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9730" cy="268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2pt" style="position:absolute;rotation:-0;width:348.35pt;height:222.85pt;mso-wrap-distance-left:9.05pt;mso-wrap-distance-right:9.05pt;mso-wrap-distance-top:0pt;mso-wrap-distance-bottom:0pt;margin-top:5.1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9730" cy="268732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9730" cy="268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Heading3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2-1- Avantages / Inconvénients :</w:t>
      </w:r>
    </w:p>
    <w:p>
      <w:pPr>
        <w:pStyle w:val="TextBody"/>
        <w:jc w:val="both"/>
        <w:rPr>
          <w:i/>
          <w:i/>
          <w:iCs/>
          <w:sz w:val="8"/>
          <w:szCs w:val="24"/>
          <w:u w:val="single"/>
        </w:rPr>
      </w:pPr>
      <w:r>
        <w:rPr>
          <w:i/>
          <w:iCs/>
          <w:sz w:val="8"/>
          <w:szCs w:val="24"/>
          <w:u w:val="single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340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vantag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nconvénients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icacité lumineuse plus importante qu’une lampe à incandescence standard (25 lm/W)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Qualité de lumière blanche et éclatante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-IRC idéal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Arial" w:ascii="Arial" w:hAnsi="Arial"/>
              </w:rPr>
              <w:t xml:space="preserve"> 99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 qualité de lumière et quantité de lumière identique pendant toute la durée de vie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rée de vie : 2000 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d’achat plus important qu’une incandescence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rPr>
          <w:rFonts w:ascii="Arial Black" w:hAnsi="Arial Black" w:cs="Arial Black"/>
          <w:sz w:val="8"/>
        </w:rPr>
      </w:pPr>
      <w:r>
        <w:rPr>
          <w:rFonts w:cs="Arial Black" w:ascii="Arial Black" w:hAnsi="Arial Black"/>
          <w:sz w:val="8"/>
        </w:rPr>
      </w:r>
    </w:p>
    <w:p>
      <w:pPr>
        <w:pStyle w:val="Normal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3895725" cy="1495425"/>
                <wp:effectExtent l="13335" t="13335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1495440"/>
                          <a:chOff x="0" y="0"/>
                          <a:chExt cx="3895560" cy="149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5560" cy="1495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72360" y="63360"/>
                            <a:ext cx="84060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805400" y="51480"/>
                            <a:ext cx="798840" cy="8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56160" y="57960"/>
                            <a:ext cx="81540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798200" y="949320"/>
                            <a:ext cx="8056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51840" y="835560"/>
                            <a:ext cx="819000" cy="61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1280" y="837000"/>
                            <a:ext cx="84456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633400" y="47160"/>
                            <a:ext cx="1190160" cy="13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pt;width:306.75pt;height:117.75pt" coordorigin="2520,220" coordsize="6135,2355">
                <v:rect id="shape_0" fillcolor="silver" stroked="t" o:allowincell="f" style="position:absolute;left:2520;top:220;width:6134;height:2354;mso-wrap-style:none;v-text-anchor:middle">
                  <v:fill o:detectmouseclick="t" type="solid" color2="#3f3f3f"/>
                  <v:stroke color="silver" weight="25560" joinstyle="miter" endcap="flat"/>
                  <w10:wrap type="none"/>
                </v:rect>
                <v:shape id="shape_0" stroked="f" o:allowincell="f" style="position:absolute;left:2634;top:320;width:1323;height:115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363;top:301;width:1257;height:136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026;top:311;width:1283;height:1168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352;top:1715;width:1268;height:77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019;top:1536;width:1289;height:96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632;top:1538;width:1329;height:97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667;top:294;width:1873;height:220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oleObject" Target="embeddings/oleObject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4.bin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04:00Z</dcterms:created>
  <dc:creator>yannick</dc:creator>
  <dc:description/>
  <dc:language>en-US</dc:language>
  <cp:lastModifiedBy>Anne</cp:lastModifiedBy>
  <dcterms:modified xsi:type="dcterms:W3CDTF">2012-10-12T15:04:00Z</dcterms:modified>
  <cp:revision>2</cp:revision>
  <dc:subject/>
  <dc:title>Les lampes à incandescence</dc:title>
</cp:coreProperties>
</file>