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91158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2997646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72500016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44013773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58258532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