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veau d’acquisition : 2</w:t>
      </w:r>
      <w:r>
        <w:rPr>
          <w:rFonts w:cs="Arial" w:ascii="Arial" w:hAnsi="Arial"/>
          <w:b/>
          <w:bCs/>
          <w:sz w:val="16"/>
          <w:szCs w:val="16"/>
        </w:rPr>
        <w:t xml:space="preserve"> (Acquisitions  de moyens d'expression et de communication = niveau d'expression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 (Utiliser, manipuler des règles, des principes = maîtrise d’outil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1 -Analyse structurelle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Cas des chaînes de liaisons unidirectionnelles entre solides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Application à l'identification des cotes relatives à une condition fonctionnelle donnée.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Ajustements. 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2 -Liaisons complètes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Utilisation de composants obstacles (clavettes, Goupille…).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Utilisation du phénomène d'adhérence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Utilisation d'éléments d'apport : soudage, Collage.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3 -Liaison pivot et liaison glissière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Guidages avec glissement relatif des surfaces fonctionnelles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Guidages avec interposition d'éléments roulants 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24 -Fonctions complémentaires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Lubrification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Etanchéité entre pièces animées ou non de mouvement relatif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0" w:top="103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Compétences Attendues</w:t>
      </w:r>
    </w:p>
    <w:p>
      <w:pPr>
        <w:sectPr>
          <w:type w:val="continuous"/>
          <w:pgSz w:w="11906" w:h="16838"/>
          <w:pgMar w:left="851" w:right="851" w:gutter="0" w:header="420" w:top="103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rFonts w:ascii="Comic Sans MS" w:hAnsi="Comic Sans MS" w:cs="Comic Sans MS"/>
          <w:b/>
          <w:b/>
          <w:bCs/>
          <w:i/>
          <w:i/>
          <w:smallCaps/>
          <w:color w:val="993366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smallCaps/>
          <w:color w:val="993366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1 -Analyse structurelle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n possession de tout ou partie d'un dessin d'ensemble dans lequel une liaison est située.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* trouver les cotes relatives à une condition fonctionnelle donnée dans une chaîne de liaisons unidirectionnell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* interpréter la cotation d'un ajustemen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tte compétence vaut pour tous les types de liaisons définis dans le program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2 -Liaisons complètes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n possession des documents de constructeurs et des contraintes locales à respecter 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* représenter une liaison complète portant sur l'adaptation d'éléments standards (exemple: adaptation d'une poulie pré alésée sur l'arbre d'un moteur, fixation d'un capteur sur son support...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3 -Liaisons pivot et liaison glissière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n possession de tout ou partie d'un dessin d'ensemble 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* identifier les éléments et les surfaces fonctionnelles d'un guidage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* identifier les conditions fonctionnelles relatives à la fonction de guidage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4 -Fonctions complémentaires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n possession d'un dessin d'ensemble 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*identifier la logique d'un dispositif de lubrificati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* repérer et identifier les dispositifs d'étanchéité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continuous"/>
      <w:pgSz w:w="11906" w:h="16838"/>
      <w:pgMar w:left="851" w:right="851" w:gutter="0" w:header="420" w:top="103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E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993366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993366"/>
              <w:sz w:val="44"/>
              <w:szCs w:val="44"/>
            </w:rPr>
            <w:t>Etude des liaisons mécaniques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1:02:00Z</dcterms:created>
  <dc:creator>AUBLIN</dc:creator>
  <dc:description/>
  <dc:language>en-US</dc:language>
  <cp:lastModifiedBy>AUBLIN</cp:lastModifiedBy>
  <cp:lastPrinted>2004-07-24T13:02:00Z</cp:lastPrinted>
  <dcterms:modified xsi:type="dcterms:W3CDTF">2004-08-10T13:11:00Z</dcterms:modified>
  <cp:revision>8</cp:revision>
  <dc:subject/>
  <dc:title>Modélisation des Liaisons Mécaniques</dc:title>
</cp:coreProperties>
</file>