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  <w:t>BAC GÉNIE ÉLECTROTECHNIQUE</w:t>
      </w:r>
    </w:p>
    <w:p>
      <w:pPr>
        <w:pStyle w:val="Heading1"/>
        <w:rPr/>
      </w:pPr>
      <w:r>
        <w:rPr>
          <w:sz w:val="44"/>
        </w:rPr>
        <w:t>ACTIVITÉS PRATIQUES – dominante AII</w:t>
      </w:r>
      <w:r>
        <w:rPr/>
        <w:t xml:space="preserve">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éances du </w:t>
      </w:r>
      <w:r>
        <w:rPr>
          <w:rFonts w:cs="Arial" w:ascii="Arial" w:hAnsi="Arial"/>
          <w:color w:val="008000"/>
          <w:sz w:val="32"/>
        </w:rPr>
        <w:t xml:space="preserve"> 10 septembre</w:t>
      </w:r>
      <w:r>
        <w:rPr>
          <w:rFonts w:cs="Arial" w:ascii="Arial" w:hAnsi="Arial"/>
          <w:sz w:val="32"/>
        </w:rPr>
        <w:t xml:space="preserve">  au</w:t>
      </w:r>
      <w:r>
        <w:rPr>
          <w:rFonts w:cs="Arial" w:ascii="Arial" w:hAnsi="Arial"/>
          <w:color w:val="008000"/>
          <w:sz w:val="32"/>
        </w:rPr>
        <w:t xml:space="preserve"> 17 décembr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lasse : </w:t>
      </w:r>
      <w:r>
        <w:rPr>
          <w:rFonts w:cs="Arial" w:ascii="Arial" w:hAnsi="Arial"/>
          <w:color w:val="FF0000"/>
          <w:sz w:val="32"/>
        </w:rPr>
        <w:t xml:space="preserve">1 ET </w:t>
      </w:r>
      <w:r>
        <w:rPr>
          <w:rFonts w:cs="Arial" w:ascii="Arial" w:hAnsi="Arial"/>
          <w:sz w:val="32"/>
        </w:rPr>
        <w:tab/>
        <w:t>Gr : 1</w:t>
        <w:tab/>
        <w:tab/>
        <w:t xml:space="preserve">Série n° : </w:t>
      </w:r>
      <w:r>
        <w:rPr>
          <w:rFonts w:cs="Arial" w:ascii="Arial" w:hAnsi="Arial"/>
          <w:color w:val="FF0000"/>
          <w:sz w:val="32"/>
        </w:rPr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Wingdings" w:cs="Wingdings" w:ascii="Wingdings" w:hAnsi="Wingdings"/>
          <w:b/>
          <w:i/>
          <w:sz w:val="32"/>
        </w:rPr>
        <w:t></w:t>
      </w:r>
      <w:r>
        <w:rPr>
          <w:rFonts w:eastAsia="Arial" w:cs="Arial" w:ascii="Arial" w:hAnsi="Arial"/>
          <w:b/>
          <w:i/>
          <w:sz w:val="32"/>
        </w:rPr>
        <w:t xml:space="preserve">  </w:t>
      </w:r>
      <w:r>
        <w:rPr>
          <w:rFonts w:cs="Arial" w:ascii="Arial" w:hAnsi="Arial"/>
          <w:b/>
          <w:i/>
          <w:sz w:val="32"/>
          <w:u w:val="single"/>
        </w:rPr>
        <w:t>Séances</w:t>
      </w:r>
      <w:r>
        <w:rPr>
          <w:rFonts w:cs="Arial" w:ascii="Arial" w:hAnsi="Arial"/>
          <w:i/>
          <w:sz w:val="32"/>
        </w:rPr>
        <w:t xml:space="preserve"> :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</w:rPr>
        <w:tab/>
        <w:t xml:space="preserve">- de préparation (TP cours) : </w:t>
      </w:r>
      <w:r>
        <w:rPr>
          <w:rFonts w:cs="Arial" w:ascii="Arial" w:hAnsi="Arial"/>
          <w:color w:val="008000"/>
          <w:sz w:val="24"/>
        </w:rPr>
        <w:t>le 10 et 17 et 24 septembr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 xml:space="preserve">- de correction : </w:t>
      </w:r>
      <w:r>
        <w:rPr>
          <w:rFonts w:cs="Arial" w:ascii="Arial" w:hAnsi="Arial"/>
          <w:color w:val="008000"/>
          <w:sz w:val="24"/>
        </w:rPr>
        <w:t xml:space="preserve"> lundis 3 et 10 décembre  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- d’</w:t>
      </w:r>
      <w:r>
        <w:rPr>
          <w:rFonts w:cs="Arial" w:ascii="Arial" w:hAnsi="Arial"/>
          <w:color w:val="FF0000"/>
          <w:sz w:val="24"/>
        </w:rPr>
        <w:t>évaluation</w:t>
      </w:r>
      <w:r>
        <w:rPr>
          <w:rFonts w:cs="Arial" w:ascii="Arial" w:hAnsi="Arial"/>
          <w:sz w:val="24"/>
        </w:rPr>
        <w:t xml:space="preserve"> :  </w:t>
      </w:r>
      <w:r>
        <w:rPr>
          <w:rFonts w:cs="Arial" w:ascii="Arial" w:hAnsi="Arial"/>
          <w:color w:val="008000"/>
          <w:sz w:val="24"/>
        </w:rPr>
        <w:t xml:space="preserve">  17 décembre</w: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32"/>
        </w:rPr>
        <w:t></w:t>
      </w:r>
      <w:r>
        <w:rPr>
          <w:rFonts w:eastAsia="Arial"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  <w:u w:val="single"/>
        </w:rPr>
        <w:t>Organisation des rotations</w:t>
      </w:r>
      <w:r>
        <w:rPr>
          <w:rFonts w:cs="Arial" w:ascii="Arial" w:hAnsi="Arial"/>
          <w:b/>
          <w:i/>
          <w:sz w:val="32"/>
        </w:rPr>
        <w:t xml:space="preserve"> :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eastAsia="Wingdings" w:cs="Wingdings" w:ascii="Wingdings" w:hAnsi="Wingdings"/>
          <w:i/>
          <w:sz w:val="32"/>
        </w:rPr>
        <w:t></w:t>
      </w:r>
      <w:r>
        <w:rPr>
          <w:rFonts w:eastAsia="Arial" w:cs="Arial" w:ascii="Arial" w:hAnsi="Arial"/>
          <w:i/>
          <w:sz w:val="32"/>
        </w:rPr>
        <w:t xml:space="preserve">  </w:t>
      </w:r>
      <w:r>
        <w:rPr>
          <w:rFonts w:cs="Arial" w:ascii="Arial" w:hAnsi="Arial"/>
          <w:b/>
          <w:i/>
          <w:sz w:val="32"/>
          <w:u w:val="single"/>
        </w:rPr>
        <w:t>Intitulés des activités</w:t>
      </w:r>
      <w:r>
        <w:rPr>
          <w:rFonts w:cs="Arial" w:ascii="Arial" w:hAnsi="Arial"/>
          <w:b/>
          <w:i/>
          <w:sz w:val="32"/>
        </w:rPr>
        <w:t xml:space="preserve">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67715</wp:posOffset>
                </wp:positionH>
                <wp:positionV relativeFrom="paragraph">
                  <wp:posOffset>127000</wp:posOffset>
                </wp:positionV>
                <wp:extent cx="5970270" cy="2330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270" cy="233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644"/>
                              <w:gridCol w:w="1293"/>
                              <w:gridCol w:w="1293"/>
                              <w:gridCol w:w="1293"/>
                              <w:gridCol w:w="1293"/>
                              <w:gridCol w:w="1293"/>
                              <w:gridCol w:w="1293"/>
                            </w:tblGrid>
                            <w:tr>
                              <w:trPr/>
                              <w:tc>
                                <w:tcPr>
                                  <w:tcW w:w="1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>Gr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>Gr 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>Gr 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 xml:space="preserve">Gr 4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 xml:space="preserve">Gr 5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28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  <w:t>Semaine 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1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2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  <w:lang w:val="en-GB"/>
                                    </w:rPr>
                                    <w:t>1 o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Semaine 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3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5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6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  <w:lang w:val="en-GB"/>
                                    </w:rPr>
                                    <w:t>8 o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  <w:t>Semaine 3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3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6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7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  <w:lang w:val="en-GB"/>
                                    </w:rPr>
                                    <w:t>15 o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  <w:t>Semaine 4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4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7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8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  <w:lang w:val="en-GB"/>
                                    </w:rPr>
                                    <w:t>22 oc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  <w:t>Semaine 5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5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7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8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1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  <w:lang w:val="en-GB"/>
                                    </w:rPr>
                                    <w:t>5 no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Semaine 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6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7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8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1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2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</w:rPr>
                                    <w:t>12 no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Semaine 7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7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8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2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3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  <w:lang w:val="en-GB"/>
                                    </w:rPr>
                                    <w:t>19 no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4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  <w:lang w:val="en-GB"/>
                                    </w:rPr>
                                    <w:t>Semaine 7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8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1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>A 2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3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en-GB"/>
                                    </w:rPr>
                                    <w:t xml:space="preserve">A 4 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  <w:lang w:val="en-GB"/>
                                    </w:rPr>
                                    <w:t>26 no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1pt;height:183.5pt;mso-wrap-distance-left:7.05pt;mso-wrap-distance-right:7.05pt;mso-wrap-distance-top:0pt;mso-wrap-distance-bottom:0pt;margin-top:10pt;mso-position-vertical-relative:text;margin-left:60.45pt;mso-position-horizontal-relative:page">
                <v:fill opacity="0f"/>
                <v:textbox inset="0in,0in,0in,0in">
                  <w:txbxContent>
                    <w:tbl>
                      <w:tblPr>
                        <w:tblW w:w="9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644"/>
                        <w:gridCol w:w="1293"/>
                        <w:gridCol w:w="1293"/>
                        <w:gridCol w:w="1293"/>
                        <w:gridCol w:w="1293"/>
                        <w:gridCol w:w="1293"/>
                        <w:gridCol w:w="1293"/>
                      </w:tblGrid>
                      <w:tr>
                        <w:trPr/>
                        <w:tc>
                          <w:tcPr>
                            <w:tcW w:w="164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>Gr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>Gr 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>Gr 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 xml:space="preserve">Gr 4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Gr 5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</w:rPr>
                              <w:t>D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lang w:val="en-GB"/>
                              </w:rPr>
                              <w:t>Semaine 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1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2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lang w:val="en-GB"/>
                              </w:rPr>
                              <w:t>1 o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Semaine 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3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5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6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lang w:val="en-GB"/>
                              </w:rPr>
                              <w:t>8 o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lang w:val="en-GB"/>
                              </w:rPr>
                              <w:t>Semaine 3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3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6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7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lang w:val="en-GB"/>
                              </w:rPr>
                              <w:t>15 o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lang w:val="en-GB"/>
                              </w:rPr>
                              <w:t>Semaine 4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4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7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8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lang w:val="en-GB"/>
                              </w:rPr>
                              <w:t>22 oc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lang w:val="en-GB"/>
                              </w:rPr>
                              <w:t>Semaine 5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5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7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8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1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lang w:val="en-GB"/>
                              </w:rPr>
                              <w:t>5 no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Semaine 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6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7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8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1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2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</w:rPr>
                              <w:t>12 no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Semaine 7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7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8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2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3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lang w:val="en-GB"/>
                              </w:rPr>
                              <w:t>19 no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4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  <w:lang w:val="en-GB"/>
                              </w:rPr>
                              <w:t>Semaine 7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8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1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>A 2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3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en-GB"/>
                              </w:rPr>
                              <w:t xml:space="preserve">A 4 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  <w:lang w:val="en-GB"/>
                              </w:rPr>
                              <w:t>26 no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Wingdings" w:cs="Wingdings" w:ascii="Wingdings" w:hAnsi="Wingdings"/>
          <w:i/>
          <w:sz w:val="30"/>
        </w:rPr>
        <w:t></w:t>
      </w:r>
      <w:r>
        <w:rPr>
          <w:rFonts w:eastAsia="Arial" w:cs="Arial" w:ascii="Arial" w:hAnsi="Arial"/>
          <w:i/>
          <w:sz w:val="30"/>
        </w:rPr>
        <w:t xml:space="preserve"> </w:t>
      </w:r>
      <w:r>
        <w:rPr>
          <w:rFonts w:cs="Arial" w:ascii="Arial" w:hAnsi="Arial"/>
          <w:b/>
          <w:i/>
          <w:sz w:val="30"/>
          <w:u w:val="single"/>
        </w:rPr>
        <w:t>Liste des groupes de travail</w:t>
      </w:r>
      <w:r>
        <w:rPr>
          <w:rFonts w:cs="Arial" w:ascii="Arial" w:hAnsi="Arial"/>
          <w:b/>
          <w:i/>
          <w:sz w:val="30"/>
        </w:rPr>
        <w:t xml:space="preserve"> 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59435</wp:posOffset>
                </wp:positionH>
                <wp:positionV relativeFrom="paragraph">
                  <wp:posOffset>80010</wp:posOffset>
                </wp:positionV>
                <wp:extent cx="6732905" cy="35286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2905" cy="352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418"/>
                              <w:gridCol w:w="9185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Activité n°1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Etude d’un FOUR et d’une BOUILLOI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8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W élec &gt; W thermiqu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 xml:space="preserve">Activité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 xml:space="preserve">n°2 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Programmation sur API : maquette des feux de carrefour, logique combinatoire sur TSX 17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 xml:space="preserve">Activit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n°3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Programmation sur API : schéma, table de vérité, Karnaugh puis programme sur APRIL (logique combinatoire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 xml:space="preserve">Activit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n°4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Etude et câblage de différentes fonctions logiques (exemples concret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 xml:space="preserve">Activit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n°5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La fonction détection (détecteurs photoélectrique, inductif, compatibilité avec l’API, photorésistance, thermistance, détecteur de l’halogène…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 xml:space="preserve">Activit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n°6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 inductif sur la recherche de GRAFCETS par rapport à un cahier des charges donné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 xml:space="preserve">Activit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n°7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La maison intelligente : la domotique avec la maquette Batibus :programmation de la centrale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 xml:space="preserve">Activit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n°8</w:t>
                                  </w:r>
                                </w:p>
                              </w:tc>
                              <w:tc>
                                <w:tcPr>
                                  <w:tcW w:w="9185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Le circuit de puissance pour l'alimentation d'un moteur asynchrone, la variation de vitesse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15pt;height:277.85pt;mso-wrap-distance-left:7.05pt;mso-wrap-distance-right:7.05pt;mso-wrap-distance-top:0pt;mso-wrap-distance-bottom:0pt;margin-top:6.3pt;mso-position-vertical-relative:text;margin-left:44.05pt;mso-position-horizontal-relative:page">
                <v:fill opacity="0f"/>
                <v:textbox inset="0in,0in,0in,0in">
                  <w:txbxContent>
                    <w:tbl>
                      <w:tblPr>
                        <w:tblW w:w="1060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418"/>
                        <w:gridCol w:w="9185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Activité n°1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tude d’un FOUR et d’une BOUILLO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W élec &gt; W thermiqu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 xml:space="preserve">Activité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 xml:space="preserve">n°2 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grammation sur API : maquette des feux de carrefour, logique combinatoire sur TSX 17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 xml:space="preserve">Activit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n°3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grammation sur API : schéma, table de vérité, Karnaugh puis programme sur APRIL (logique combinatoire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 xml:space="preserve">Activit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n°4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tude et câblage de différentes fonctions logiques (exemples concret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 xml:space="preserve">Activit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n°5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a fonction détection (détecteurs photoélectrique, inductif, compatibilité avec l’API, photorésistance, thermistance, détecteur de l’halogène…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 xml:space="preserve">Activit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n°6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 inductif sur la recherche de GRAFCETS par rapport à un cahier des charges donné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 xml:space="preserve">Activit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n°7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a maison intelligente : la domotique avec la maquette Batibus :programmation de la centrale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 xml:space="preserve">Activité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n°8</w:t>
                            </w:r>
                          </w:p>
                        </w:tc>
                        <w:tc>
                          <w:tcPr>
                            <w:tcW w:w="9185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e circuit de puissance pour l'alimentation d'un moteur asynchrone, la variation de vitesse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05025</wp:posOffset>
                </wp:positionH>
                <wp:positionV relativeFrom="paragraph">
                  <wp:posOffset>3928745</wp:posOffset>
                </wp:positionV>
                <wp:extent cx="3869690" cy="94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969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Groupe 1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:Araab A – Dubois F – Allati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Groupe 2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  Bakiri A – Boulamsou N – Boumhand A 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Arial" w:hAnsi="Arial" w:cs="Arial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Groupe 3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  Boumhand S – Charrier J – Delaire G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Groupe 4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</w:rPr>
                              <w:t xml:space="preserve"> :Alaoui  M – Duchesne N – El hadani A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Groupe 5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 :Fedouach F-Geminiani Laura- Poulet Auro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4.7pt;height:74.25pt;mso-wrap-distance-left:7.05pt;mso-wrap-distance-right:7.05pt;mso-wrap-distance-top:0pt;mso-wrap-distance-bottom:0pt;margin-top:309.35pt;mso-position-vertical-relative:text;margin-left:1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Groupe 1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:Araab A – Dubois F – Allati A</w:t>
                      </w:r>
                    </w:p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Groupe 2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  Bakiri A – Boulamsou N – Boumhand A 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Arial" w:hAnsi="Arial" w:cs="Arial"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Groupe 3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  Boumhand S – Charrier J – Delaire G</w:t>
                      </w:r>
                    </w:p>
                    <w:p>
                      <w:pPr>
                        <w:pStyle w:val="Normal"/>
                        <w:shd w:fill="E5E5E5" w:val="clea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Groupe 4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</w:rPr>
                        <w:t xml:space="preserve"> :Alaoui  M – Duchesne N – El hadani A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Groupe 5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 :Fedouach F-Geminiani Laura- Poulet Auro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  <w:outlineLvl w:val="0"/>
    </w:pPr>
    <w:rPr>
      <w:rFonts w:ascii="Arial" w:hAnsi="Arial" w:cs="Arial"/>
      <w:b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Bdr>
      <w:jc w:val="center"/>
    </w:pPr>
    <w:rPr>
      <w:rFonts w:ascii="Arial" w:hAnsi="Arial" w:cs="Arial"/>
      <w:b/>
      <w:i/>
      <w:color w:val="0000FF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6:21:00Z</dcterms:created>
  <dc:creator>A REVES</dc:creator>
  <dc:description/>
  <dc:language>en-US</dc:language>
  <cp:lastModifiedBy>Gulliver</cp:lastModifiedBy>
  <cp:lastPrinted>2001-11-08T21:02:00Z</cp:lastPrinted>
  <dcterms:modified xsi:type="dcterms:W3CDTF">2001-11-08T20:06:00Z</dcterms:modified>
  <cp:revision>11</cp:revision>
  <dc:subject/>
  <dc:title>GENIE ELECTROTECHNIQUE</dc:title>
</cp:coreProperties>
</file>