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874144197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578790223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47032978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943555514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