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459567007"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2135489291"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