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321803763"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951931006"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73944782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